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Малий державний герб Україн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ий державний герб Україн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0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08.2018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 перереєстрацію малолітньої дитин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 ст.150, 151, 152 Сімейного кодексу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.4 ст.29 Цивільного кодексу України, Закону України «Про органи і служби у справах дітей та спеціальні установи для дітей», ст. 242 Цивільного кодексу України, постанови Кабінету Міністрів України від 24.09.2008 року №866 «Питання діяльності органів опіки та піклування, пов’язані із захистом прав дітей», від 02.03.2016 року №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Рекомендувати батькові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__________________ надати дозвіл на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ереєстрацію малолітньої дитини _________________, ____________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ку народження, з адреси: вулиця Вірменська, ___, квартира ___,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. Могилів – Подільський, Вінницька область, на адресу: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улиця Наддністрянська, ___, село Бронниця, Могилів – Подільський район,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нницька область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Контроль за виконанням даного рішення покласти на заступника міського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19:00Z</dcterms:created>
  <dc:creator>Lena</dc:creator>
  <dc:description/>
  <cp:keywords/>
  <dc:language>en-US</dc:language>
  <cp:lastModifiedBy>LUSER</cp:lastModifiedBy>
  <cp:lastPrinted>2018-08-31T13:24:00Z</cp:lastPrinted>
  <dcterms:modified xsi:type="dcterms:W3CDTF">2018-09-06T13:55:00Z</dcterms:modified>
  <cp:revision>4</cp:revision>
  <dc:subject/>
  <dc:title/>
</cp:coreProperties>
</file>