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6004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0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08.2018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встановлення піклування над дитиною - сиротою</w:t>
      </w:r>
    </w:p>
    <w:p>
      <w:pPr>
        <w:pStyle w:val="Normal"/>
        <w:spacing w:lineRule="auto" w:line="252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3.07.2018 ро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, свідоцтва про смерть 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атері дитини) від _____________ року Серія __________ та матеріалів, що надійшли до служби у справах дітей, сім’ї та молоді міської ради,-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штувати під піклування неповнолітню дитину – ____________________, ___________ року народження, в родину бабусі _______________________, ___________ року народження, за адресою: Вінницька область, місто Могилів – Подільський, вулиця І. Римара та С. Ковриги, будинок ___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чити піклувальником _________________, ___________ року народження, яка зареєстрована та проживає за адресою: Вінницька область, місто Могилів – Подільський, вулиця І. Римара та С. Ковриги, будинок ___, над неповнолітньою дитиною – ___________________, ______________ року народж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ласти на опікуна, _________________, відповідальність за виховання, матеріальне утримання дитини, піклуватись про його здоров’я, психічний стан, фізичний і духовний розвиток, забезпечувати йому догляд і лікування, а також вирішення всіх питань правового захисту соціальних інтересів неповнолітнього  – _________________, __________ року народженн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ужбі у справах дітей, сім’ї та молоді Могилів-Поділь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увалова Л.А.):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Здійснювати постійний контроль за умовами проживання дитини,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метою надання комплексу правових, психологічних, соціально – </w:t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ічних, соціально-економічних, соціально-медичних та  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йних послуг спрямованих на створення належних умов у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ні опікуна _______________</w:t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Щорічно у встановлений термін готувати звіт про стан виховання,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имання і розвитку дитини у родині піклувальника _____________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Ініціювати клопотання перед органом опіки і піклування Могилів –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ільської міської ради про постановку дитини на квартирний облік у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ановлений чинним законодавством термін, а саме, по досягненню  </w:t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тиною 16-річного віку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Забезпечувати щорічне оздоровлення неповнолітньої дитини – сироти </w:t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, _________ року народження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ідготувати документи, необхідні для призначення соціальної допомоги,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і передати ї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інню праці та соціального захисту населення міської </w:t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и (Дейнега Л.І.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мунальному некомерційному підприємств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огилів-Подільський міський центр первинної медико-санітарної допомог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Череватова Н.П.):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Закріпити за дитиною: _____________________, ____________року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ження, дільничного сімейного лікаря з метою контролю </w:t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таном здоров’я та розвитку дитини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Забезпечити двічі на рік проходження дитиною медичного огляду та </w:t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ійснення за нею диспансерного нагляду.</w:t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Щорічно до 15 грудня подавати службі у справах дітей, сім’ї та молоді  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илів-Подільської міської ради звіт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про стан здоров’я дитини, </w:t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дотримання піклувальником рекомендацій лікар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інню освіти міської ради (Коновалов В.Ф.)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6.1. Забезпечити реалізацію права дит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,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вересня 2003 року народження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на здобуття повної загальної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середньої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освіти, а у разі потреби, забезпечення індивідуального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навчання та розвитку його творчих здібностей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 Щорічно до 15 грудня подавати службі у справах дітей, сім’ї та молоді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илів-Подільської міської ради звіт про рівень розвитку та знань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тини, наявність шкільного одягу та шкільного приладдя, систематичне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відування уроків та своєчасність і якість виконання домашніх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дань, залучення до занять в гуртках, секціях відповідно до здібностей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вподобань дитини з метою його гармонійного та всебічного розвит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інню праці та соціального захисту населення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ейнега Л.І.)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7.1. Забезпечити призначення та виплату державної соціальної допомоги на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дитину - сироту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, __________ року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ження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який влаштований під піклування родини ______________,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в установленому законодавством порядку та інформувати службу у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справах дітей, сім'ї та молоді міської ради про зазначені призначення чи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їх припинення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7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ійснювати зазначені виплати на дитину, грошове забезпечення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клувальника щомісяця не пізніше 20 числа згідно постанови Кабінету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ністрів України від 12 липня 2006р. №956 «Порядок призначення і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плати державної соціальної допомоги на дітей-сиріт та дітей,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бавлених батьківського піклування, які перебувають під опікою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іклуванням) або 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их закладах, за принципом “гроші ходять за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тиною в умовах експерименту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-Подільському відділу поліції ГУНП у Вінницькій області (Жучковський В.П.):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 Доручити дільничному інспектору міліції щорічно до 15 грудня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авати звіт про відсутність проявів асоціальної поведінки з боку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тини - сироти, _________________, __________ року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ження та піклувальника –  ___________________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и з питань діяльності виконавчих органі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ригана В.І.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9:00Z</dcterms:created>
  <dc:creator>Lena</dc:creator>
  <dc:description/>
  <cp:keywords/>
  <dc:language>en-US</dc:language>
  <cp:lastModifiedBy>LUSER</cp:lastModifiedBy>
  <cp:lastPrinted>2018-08-20T10:31:00Z</cp:lastPrinted>
  <dcterms:modified xsi:type="dcterms:W3CDTF">2018-09-06T13:50:00Z</dcterms:modified>
  <cp:revision>4</cp:revision>
  <dc:subject/>
  <dc:title/>
</cp:coreProperties>
</file>