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0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0.08.2018р.       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статусу дитини - сиро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 відповідно до ст.ст. 243, 244, 246, 247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13.07.2018 рок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, свідоцтва про смерть _______________ (матері дитини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03 липня 2018 року _________________ та матеріалів, що надійшли до служби у справах дітей, сім’ї та молоді міської ради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дати статус дитини - сироти, неповнолітній дитині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, _______ року народженн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  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19:00Z</dcterms:created>
  <dc:creator>Lena</dc:creator>
  <dc:description/>
  <cp:keywords/>
  <dc:language>en-US</dc:language>
  <cp:lastModifiedBy>LUSER</cp:lastModifiedBy>
  <cp:lastPrinted>2018-09-04T10:12:00Z</cp:lastPrinted>
  <dcterms:modified xsi:type="dcterms:W3CDTF">2018-09-06T13:46:00Z</dcterms:modified>
  <cp:revision>6</cp:revision>
  <dc:subject/>
  <dc:title/>
</cp:coreProperties>
</file>