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bCs/>
          <w:color w:val="000000"/>
          <w:spacing w:val="80"/>
        </w:rPr>
        <w:t xml:space="preserve">                          </w:t>
      </w:r>
      <w:r>
        <w:rPr>
          <w:b/>
          <w:bCs/>
          <w:color w:val="000000"/>
          <w:spacing w:val="80"/>
          <w:lang w:val="uk-UA"/>
        </w:rPr>
        <w:t xml:space="preserve">    </w:t>
      </w:r>
      <w:r>
        <w:rPr>
          <w:color w:val="000000"/>
          <w:lang w:val="en-US" w:eastAsia="en-US"/>
        </w:rPr>
        <w:drawing>
          <wp:inline distT="0" distB="0" distL="0" distR="0">
            <wp:extent cx="35877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01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30</w:t>
      </w:r>
      <w:r>
        <w:rPr>
          <w:bCs/>
        </w:rPr>
        <w:t>.</w:t>
      </w:r>
      <w:r>
        <w:rPr>
          <w:bCs/>
          <w:lang w:val="uk-UA"/>
        </w:rPr>
        <w:t>08.</w:t>
      </w:r>
      <w:r>
        <w:rPr>
          <w:bCs/>
        </w:rPr>
        <w:t>2018р.                                                              м. Могилів-Подільський</w:t>
      </w:r>
    </w:p>
    <w:p>
      <w:pPr>
        <w:pStyle w:val="TextBody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вихідних даних 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Керуючись п.9 ст.31, ч.1 ст.52, ч.6 ст. 59 Закону України «Про місцеве самоврядування в Україні», Законом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, розглянувши заяви гр. ____________, </w:t>
      </w:r>
      <w:r>
        <w:rPr/>
        <w:t xml:space="preserve">гр. ______________, гр. _____________, гр. ________, гр. ________________, </w:t>
      </w:r>
    </w:p>
    <w:p>
      <w:pPr>
        <w:pStyle w:val="TextBodyIndent"/>
        <w:ind w:hanging="0"/>
        <w:rPr>
          <w:szCs w:val="28"/>
        </w:rPr>
      </w:pPr>
      <w:r>
        <w:rPr/>
        <w:t>лист начальника управління освіти Могилів-Подільської міської ради Коновалова В.Ф.,</w:t>
      </w:r>
      <w:r>
        <w:rPr>
          <w:szCs w:val="28"/>
        </w:rPr>
        <w:t>-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>Надати вихідні дані: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ab/>
        <w:t>- гр. _______________ на реконструкцію індивідуального житлового будинку під магазин за адресою: вул. Полтавська, ___ в м. Могилеві-Подільському Вінницької області;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ab/>
        <w:t>- гр. ________________ на нове будівництво гаражу за адресою: вул. Дністровська, ___ в м. Могилеві-Подільському Вінницької області;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ab/>
        <w:t>- гр. __________________ на реконструкцію житлового будинку під автомийку, СТО та заклад надання послуг за адресою: просп. Незалежності, __ в м. Могилеві-Подільському Вінницької області;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ab/>
        <w:t xml:space="preserve">- гр. _______________, _________________ на реконструкцію житлового будинку під торгово-офісні приміщення за адресою: пл. Соборна, ___ в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м. Могилеві-Подільському Вінницької області;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ab/>
        <w:t xml:space="preserve">- управлінню освіти Могилів-Подільської міської ради в особі Коновалова Володимира Федоровича на реконструкцію приміщення будівлі (літ.А. Б. В.) гімназії під плавальний басейн з критою ванною 25,0 х 8,5 м 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за адресою: вул. Шолом Алейхема, 1 в м. Могилеві-Подільському Вінницької області.</w:t>
      </w:r>
    </w:p>
    <w:p>
      <w:pPr>
        <w:pStyle w:val="TextBody"/>
        <w:jc w:val="left"/>
        <w:rPr/>
      </w:pPr>
      <w:r>
        <w:rPr>
          <w:szCs w:val="28"/>
        </w:rPr>
        <w:tab/>
        <w:t>2. Зобов’язати замовників: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/>
      </w:pP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>.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4. Укласти договір про залучення коштів пайової участі у розвитку інфраструктури м. Могилева-Подільського в управлінні з питань економіки, інвестицій та євроінтеграції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5.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 466 з наступним прийняттям об’єкту в експлуатацію в установленому законодавством порядку.</w:t>
      </w:r>
    </w:p>
    <w:p>
      <w:pPr>
        <w:pStyle w:val="Normal"/>
        <w:ind w:firstLine="708"/>
        <w:rPr>
          <w:lang w:val="uk-UA"/>
        </w:rPr>
      </w:pPr>
      <w:r>
        <w:rPr/>
        <w:t>3</w:t>
      </w:r>
      <w:r>
        <w:rPr>
          <w:lang w:val="uk-UA"/>
        </w:rPr>
        <w:t>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Міський голова                                                                  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44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3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20:00Z</dcterms:created>
  <dc:creator>Admin</dc:creator>
  <dc:description/>
  <cp:keywords/>
  <dc:language>en-US</dc:language>
  <cp:lastModifiedBy>LUSER</cp:lastModifiedBy>
  <cp:lastPrinted>2018-08-20T12:18:00Z</cp:lastPrinted>
  <dcterms:modified xsi:type="dcterms:W3CDTF">2018-09-06T13:42:00Z</dcterms:modified>
  <cp:revision>7</cp:revision>
  <dc:subject/>
  <dc:title>ПРОЕКТ</dc:title>
</cp:coreProperties>
</file>