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Поділь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філії Вінницького обласного управління ПАТ «ДЕРЖАВНИЙ ОЩАДНИЙ БАНК УКРАЇНИ» </w:t>
      </w:r>
    </w:p>
    <w:p>
      <w:pPr>
        <w:pStyle w:val="Normal"/>
        <w:rPr>
          <w:lang w:val="uk-UA"/>
        </w:rPr>
      </w:pPr>
      <w:r>
        <w:rPr>
          <w:lang w:val="uk-UA"/>
        </w:rPr>
        <w:t>в особі начальника управління Бокового Юрія Євгенійовича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 xml:space="preserve">виконком міської ради ВИРІШИВ: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Надати дозвіл МКП «Житловокомунгосп» на укладення договору оренди з 03 вересня 2018 року з філією Вінницького обл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>ПАТ «ДЕРЖАВНИЙ ОЩАДНИЙ БАНК УКРАЇНИ» в особі начальника управління Бокового Юрія Євгенійовича нежитлового приміщення позначеного літ. «Б» площею 14,17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комунальної власності територіальної громади міста Могилева-Подільського за адресою: м. Могилів-Подільський, вул. Шевченка, 63.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розміщення скла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ермін оренди: 2 роки 11 місяців. Відповідно незалежної експертної оцінки вартості приміщення, розмір місячної оренди складає 1207,92 грн.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МКП «Житловокомунгосп» (Панкратов О.О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b/>
          <w:lang w:val="uk-UA"/>
        </w:rPr>
        <w:t xml:space="preserve">              </w:t>
      </w:r>
      <w:r>
        <w:rPr/>
        <w:t>Міський голова</w:t>
        <w:tab/>
        <w:tab/>
        <w:tab/>
        <w:t xml:space="preserve">                                  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shd w:fill="FFFFFF" w:val="clear"/>
        <w:tabs>
          <w:tab w:val="clear" w:pos="708"/>
          <w:tab w:val="left" w:pos="729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dmin</dc:creator>
  <dc:description/>
  <cp:keywords/>
  <dc:language>en-US</dc:language>
  <cp:lastModifiedBy>LUSER</cp:lastModifiedBy>
  <cp:lastPrinted>2018-09-04T11:50:00Z</cp:lastPrinted>
  <dcterms:modified xsi:type="dcterms:W3CDTF">2018-09-06T13:38:00Z</dcterms:modified>
  <cp:revision>14</cp:revision>
  <dc:subject/>
  <dc:title>ПРОЕКТ</dc:title>
</cp:coreProperties>
</file>