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та за І півріччя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ст. 27, 30, 52 Закону України «Про місцеве самоврядування в Україні», рішенням 21 сесії міської ради 7 скликання від 21.12.2017 року № 526 «Про Програму соціально-економічного розвитку міста Могилева-Подільського на 2018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ля подання на чергову сесію міської ради інформацію начальника управління з питань економіки, інвестицій та євроінтеграції міської ради Глаголєвої О.І. про підсумки виконання Програми соціально-економічного розвитку міста за І півріччя 2018 року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довжити роботу з практичної реалізації заходів та проектів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передбачених </w:t>
      </w:r>
      <w:r>
        <w:rPr>
          <w:sz w:val="28"/>
          <w:szCs w:val="28"/>
          <w:lang w:val="uk-UA"/>
        </w:rPr>
        <w:t>до виконання у поточному році</w:t>
      </w:r>
      <w:r>
        <w:rPr>
          <w:sz w:val="28"/>
          <w:szCs w:val="28"/>
        </w:rPr>
        <w:t xml:space="preserve"> Стратег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тку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та </w:t>
      </w:r>
      <w:r>
        <w:rPr>
          <w:sz w:val="28"/>
          <w:szCs w:val="28"/>
          <w:lang w:val="uk-UA"/>
        </w:rPr>
        <w:t xml:space="preserve">Могилева – Подільського </w:t>
      </w:r>
      <w:r>
        <w:rPr>
          <w:sz w:val="28"/>
          <w:szCs w:val="28"/>
        </w:rPr>
        <w:t>на період до 2020 р</w:t>
      </w:r>
      <w:r>
        <w:rPr>
          <w:sz w:val="28"/>
          <w:szCs w:val="28"/>
          <w:lang w:val="uk-UA"/>
        </w:rPr>
        <w:t xml:space="preserve">оку, відповідно д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2. Активно сприяти виконанню місцевих цільових програм та реалізації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ектів, у тому числі інвестиційних, з різноманітних питан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переходу виробництва на європейські стандарти і технічні умови,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посилення взаємовигідних зовнішньо-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країна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4. Управлінню з питань економіки, інвестицій та євроінтеграції міської рад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(Глаголєва О.І.) затвердити дане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               </w:t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36:00Z</dcterms:created>
  <dc:creator>Admin</dc:creator>
  <dc:description/>
  <cp:keywords/>
  <dc:language>en-US</dc:language>
  <cp:lastModifiedBy>LUSER</cp:lastModifiedBy>
  <dcterms:modified xsi:type="dcterms:W3CDTF">2018-09-06T13:37:00Z</dcterms:modified>
  <cp:revision>10</cp:revision>
  <dc:subject/>
  <dc:title>ПРОЕКТ</dc:title>
</cp:coreProperties>
</file>