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29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08.2018р.       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еруючись ст.ст. 30, 40 Закону України “Про місцеве самоврядування в Україні ”, ст.ст. 9, 15, 63 Житлового кодексу України, відповідно до вимог Закону України “Про приватизацію державного житлового фонду”, Положення про порядок передачі квартир (будинків) у власність громадянам, затвердженого наказом Держкомунгоспу від 15.09.92р., розглянувши матеріали щодо відповідних розрахунків із зазначеного питання,-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Передати безоплатно у приватну власність (приватизувати) та оформити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аво приватної власності на квартири державного житлового фонду 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вартиронаймачу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____________________________, склад сім’ї – 1 чоловік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тому числі на кімнату №__ комунальної квартири №__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вул. Грецькій, __, загальною площею 19,54 кв.м,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ідновною вартістю 3,52 грн., при розрахунку санітарної норми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езоплатної передачі загальної площі житла 31кв.м, з наданням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итлових чеків на суму 2,1 грн..</w:t>
      </w:r>
    </w:p>
    <w:p>
      <w:pPr>
        <w:pStyle w:val="Normal"/>
        <w:tabs>
          <w:tab w:val="clear" w:pos="708"/>
          <w:tab w:val="left" w:pos="142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Власнику зазначеного в цьому рішенні житлової квартири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1. Укласти з відповідними організаціями по обслуговуванню і ремонту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житла угоди про участь у витратах щодо утримання (обслуговування)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а ремонту будинку (житла) на прибудинковій території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 Користування прибудинковою територією закріплену за житловим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будинком, в якому розміщена приватизована житлова квартира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здійснювати в умовах і порядку передбаченим Земельним кодексом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країни.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                      П. Бровко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18:00Z</dcterms:created>
  <dc:creator>ЖКГ</dc:creator>
  <dc:description/>
  <cp:keywords/>
  <dc:language>en-US</dc:language>
  <cp:lastModifiedBy>LUSER</cp:lastModifiedBy>
  <cp:lastPrinted>2018-09-04T10:40:00Z</cp:lastPrinted>
  <dcterms:modified xsi:type="dcterms:W3CDTF">2018-09-06T13:37:00Z</dcterms:modified>
  <cp:revision>6</cp:revision>
  <dc:subject/>
  <dc:title/>
</cp:coreProperties>
</file>