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Малий державний герб Украї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ий державний герб Україн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08.2018р.   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sz w:val="28"/>
          <w:szCs w:val="28"/>
          <w:lang w:val="uk-UA"/>
        </w:rPr>
      </w:pPr>
      <w:r>
        <w:rPr>
          <w:b/>
          <w:bCs/>
          <w:color w:val="80808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tabs>
          <w:tab w:val="clear" w:pos="709"/>
          <w:tab w:val="left" w:pos="142" w:leader="none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31.07.2018 року №250 </w:t>
      </w:r>
    </w:p>
    <w:p>
      <w:pPr>
        <w:pStyle w:val="Normal"/>
        <w:tabs>
          <w:tab w:val="clear" w:pos="709"/>
          <w:tab w:val="left" w:pos="142" w:leader="none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 -</w:t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міської ради від 31.07.2018р. № 250 «Про надання дозволу на виготовлення проектно-кошторисної документації», виклавши пп. 1.2. у наступній редакції: «Надати дозвіл на виготовлення проектно-кошторисної документації на реконструкцію вуличного освітлення на пішохідних переходах по проспекту Незалежності-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біля ЗОШ № 3 та напроти буд. № 301), по вулиці Київській-2 (біля ЗОШ № 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біля технолого-економічного коледжу), по вулиці Полтавській – 1 (біля ЗОШ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), по вул. Ставиській – 1(біля буд. № 4), по проспекту Героїв – 3 (біля бу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25, біля буд. №27 та біля буд. №70), по вулиці Вірменській – 1 (біля буд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72) у м. Могилеві-Подільському Вінницької області»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2. Внести зміни до рішення виконавчого комітету міської ради від 20.06.2018р. №210 «Про надання дозволу на виготовлення проектно-кошторисної документації по капітальному ремонту мережі вуличного освітлення», виклавши п.1 у наступній редакції: «Надати дозвіл управлінню житлово-комунального господарства міської ради (Бохонець В.П.) на виготовлення проектно-кошторисних документацій на капітальний ремонт мереж вуличного освітлення по вулицях: </w:t>
      </w:r>
    </w:p>
    <w:p>
      <w:pPr>
        <w:pStyle w:val="Normal"/>
        <w:rPr/>
      </w:pPr>
      <w:r>
        <w:rPr>
          <w:sz w:val="28"/>
          <w:szCs w:val="28"/>
          <w:lang w:val="uk-UA"/>
        </w:rPr>
        <w:t>- ІІ пров. В. Вокзальний у м. Могилеві-Подільському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сп. Незалежності (від вул. Старицького до І пров. Коцюбинського)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і-Подільському Вінницької області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  <w:r>
        <w:rPr>
          <w:lang w:val="uk-UA"/>
        </w:rPr>
        <w:t xml:space="preserve"> </w:t>
      </w:r>
    </w:p>
    <w:sectPr>
      <w:type w:val="nextPage"/>
      <w:pgSz w:w="11906" w:h="16838"/>
      <w:pgMar w:left="1276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39:00Z</dcterms:created>
  <dc:creator>JKG</dc:creator>
  <dc:description/>
  <cp:keywords/>
  <dc:language>en-US</dc:language>
  <cp:lastModifiedBy>LUSER</cp:lastModifiedBy>
  <cp:lastPrinted>2018-08-20T15:28:00Z</cp:lastPrinted>
  <dcterms:modified xsi:type="dcterms:W3CDTF">2018-09-06T13:35:00Z</dcterms:modified>
  <cp:revision>9</cp:revision>
  <dc:subject/>
  <dc:title>ПРОЕКТ РІШЕННЯ</dc:title>
</cp:coreProperties>
</file>