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8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о заходи з підготовки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ливно-енергетичного комплексу та об’єктів соціальної сфери міста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оботи в умовах осінньо - зимового періоду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-2019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30 Закону України „Про місцеве самоврядування в Україні ”, розпорядженням голови облдержадміністрації В. Коровія від 14  травня 2018р.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389 «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но-енергетичного комплексу та об’єктів соціальної сфери до роботи в умовах осінньо-зимового періоду 2018-2019 років», розпорядженням міського голови від  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травня 2018р. №131-р «Про підготовку підприємств житлово-комунального господарства, паливно-енергетичного комплексу та об’єктів соціальної сфери міста до роботи в умовах осінньо-зимового періоду 2018-2019 років», заслухавши інформацію начальника управління житлово-комунального господарства міської ради Бохонця  В.П.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міської ради Бохонця В.П. взяти до відом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2. Керівникам підприємств житлово-комунального господарства, бюджетних установ міста завершити виконання заходів в повному обсязі, згідно встановлених термінів плану заходів з комплексної підготовки підприємств житлово-комунального господарства, паливно-енергетичного комплексу та об’єктів соціальної сфери міста в умовах осінньо-зимового періоду 2018-2019 років і забезпечити особистий контроль за реалізацією найбільш важливих робіт на підвідомчих об’єктах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при цьому приділити питанням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1. Підготовки котелень, автономних джерел опалення, які будуть забезпечувати теплом житлові будинки, заклади освіти, культури та медицин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До 1 жовтня 2018 року провести пробний запуск об’єктів теплопостачання з подальшим оформленням актів готовності теплового господарства та житлових будинків до роботи в опалювальний період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еалізації заходів з енергозбереж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енню аварійним запасом запасних частин, матеріалів, інструментом, засобами захисту та теплим спецодягом аварійно-рятувальні бригади до роботи в умовах понижених температу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життю заходів щодо погашення усіма категоріями споживачів заборгованості за спожиті житлово-комунальні послуг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безпеченню відповідних служб матеріалами та технічними засобами для боротьби з сніговими заметами та ожеледице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59:00Z</dcterms:created>
  <dc:creator>JKG</dc:creator>
  <dc:description/>
  <cp:keywords/>
  <dc:language>en-US</dc:language>
  <cp:lastModifiedBy>LUSER</cp:lastModifiedBy>
  <cp:lastPrinted>2018-08-20T14:36:00Z</cp:lastPrinted>
  <dcterms:modified xsi:type="dcterms:W3CDTF">2018-09-06T13:35:00Z</dcterms:modified>
  <cp:revision>81</cp:revision>
  <dc:subject/>
  <dc:title>                                                   ПРОЕКТ РІШЕННЯ</dc:title>
</cp:coreProperties>
</file>