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b/>
          <w:bCs/>
          <w:color w:val="000000"/>
          <w:spacing w:val="8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5877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8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Cs/>
        </w:rPr>
        <w:t>Від 07.</w:t>
      </w:r>
      <w:r>
        <w:rPr>
          <w:bCs/>
          <w:lang w:val="uk-UA"/>
        </w:rPr>
        <w:t>08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Про надання дозволу на виготовлення проектно-кошторисної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кументації 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. 319 Цивільного кодексу України, п.6 ст. 26 Закону України «Про житлово-комунальні послуги», ч. 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06.08.2018р. 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09-18, 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Надати дозвіл на виготовлення проектно-кошторисної документації на встановлення індивідуального опалення в квартирах та в нежитлових приміщеннях наступних громадян у м. Могилеві-Подільському за вказаними адресами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064"/>
        <w:gridCol w:w="1913"/>
        <w:gridCol w:w="850"/>
        <w:gridCol w:w="647"/>
        <w:gridCol w:w="681"/>
        <w:gridCol w:w="2074"/>
      </w:tblGrid>
      <w:tr>
        <w:trPr>
          <w:trHeight w:val="390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ind w:left="-142"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_______________  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ind w:left="-142"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. Пчіл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  <w:tr>
        <w:trPr>
          <w:trHeight w:val="390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_______________ 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оща  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рновол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color w:val="000000"/>
          <w:u w:val="single"/>
          <w:lang w:val="uk-UA"/>
        </w:rPr>
        <w:t>Громадянам за вище вказаним списком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 початку проектних робіт отримати технічні умови на проектування (</w:t>
      </w:r>
      <w:r>
        <w:rPr>
          <w:i/>
          <w:lang w:val="uk-UA"/>
        </w:rPr>
        <w:t>Державна служба надзвичайних ситуацій, 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, який відповідно до законодавства має право виконувати такі роботи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3. укласти угоду із суб’єктом господарювання, який відповідно до законодавства має право здійснювати монтаж газового (електричного) обладнання, відповідно проекту та вимог ДБН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4. заборонити проводити самостійно установку, перестановку, ремонт, заміну газових приладів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5. заборон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6. заборонити проводити самостійно від’єднання приладів опалення від мереж централізованого теплопостачанн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7. заборонити проводити відключення приміщень від внутрішньоквартирних мереж централізованого опалення в опалювальний період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2.8. проводити від’єднання приладів опалення в квартирі від мереж централізованого теплопостачання за участ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lang w:val="uk-UA"/>
        </w:rPr>
        <w:t>- представника виконавця послуг з централізованого теплопостачання (МКП «Теплоенергетик»);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.9. забезпечувати нормальне функціонування внутрішньобудинкової системи централізованого теплопостачання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10. 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142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6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08:00Z</dcterms:created>
  <dc:creator>Vladimir Mostovik</dc:creator>
  <dc:description/>
  <cp:keywords/>
  <dc:language>en-US</dc:language>
  <cp:lastModifiedBy>LUSER</cp:lastModifiedBy>
  <cp:lastPrinted>2018-08-09T14:29:00Z</cp:lastPrinted>
  <dcterms:modified xsi:type="dcterms:W3CDTF">2018-09-06T13:30:00Z</dcterms:modified>
  <cp:revision>16</cp:revision>
  <dc:subject/>
  <dc:title/>
</cp:coreProperties>
</file>