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58775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Cs/>
        </w:rPr>
        <w:t>Від 07.</w:t>
      </w:r>
      <w:r>
        <w:rPr>
          <w:bCs/>
          <w:lang w:val="uk-UA"/>
        </w:rPr>
        <w:t>08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8 сесії міської ради 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–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Гаврильченко Г.М.) матеріальні цінності згідно з додатком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Гаврильченко Г.М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від 07.08.2018р. № 28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атеріальні цінності, </w:t>
      </w:r>
      <w:r>
        <w:rPr>
          <w:b/>
          <w:lang w:val="uk-UA"/>
        </w:rPr>
        <w:t>що безоплатно передаютьс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ої ради 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ind w:right="-185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185" w:hanging="0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(грн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51"/>
        <w:gridCol w:w="992"/>
        <w:gridCol w:w="1276"/>
        <w:gridCol w:w="1276"/>
        <w:gridCol w:w="1275"/>
        <w:gridCol w:w="709"/>
        <w:gridCol w:w="127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ін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існа варт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лиш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а вартість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абличка до дор. знак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6.1 «</w:t>
            </w:r>
            <w:r>
              <w:rPr>
                <w:color w:val="000000"/>
                <w:sz w:val="24"/>
                <w:shd w:fill="FFFFFF" w:val="clear"/>
                <w:lang w:val="uk-UA"/>
              </w:rPr>
              <w:t>Спосіб поставлення транспортного засоб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8,00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абличка до дор. знаку 7.14 «Платні послу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2,00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rPr/>
            </w:pPr>
            <w:r>
              <w:rPr>
                <w:sz w:val="24"/>
                <w:lang w:val="uk-UA"/>
              </w:rPr>
              <w:t>Табличка до дор. знаків типорозмі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4,00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лект кріпл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2,00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. знак 7.2.2 «Зона д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,00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р. знак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39 «Зона стоян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,52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firstLine="9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бличка типорозмі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6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6,48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ор. знак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3.21 «В’їзд забороне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2,00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алеві опори під освітлення під два торш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72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347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73,60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зини для відходів 3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840,00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2883,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560" w:right="849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6:00Z</dcterms:created>
  <dc:creator>USER</dc:creator>
  <dc:description/>
  <cp:keywords/>
  <dc:language>en-US</dc:language>
  <cp:lastModifiedBy>LUSER</cp:lastModifiedBy>
  <cp:lastPrinted>2018-08-06T15:43:00Z</cp:lastPrinted>
  <dcterms:modified xsi:type="dcterms:W3CDTF">2018-09-07T07:42:00Z</dcterms:modified>
  <cp:revision>225</cp:revision>
  <dc:subject/>
  <dc:title/>
</cp:coreProperties>
</file>