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80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8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695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07.</w:t>
      </w:r>
      <w:r>
        <w:rPr>
          <w:bCs/>
          <w:sz w:val="28"/>
          <w:szCs w:val="28"/>
          <w:lang w:val="uk-UA"/>
        </w:rPr>
        <w:t>08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sz w:val="28"/>
          <w:szCs w:val="28"/>
          <w:lang w:val="uk-UA"/>
        </w:rPr>
        <w:t>документації на "Реконструкцію приміщення будівлі (літ. А, Б, В) гімназії під плавальний басейн з критою ванною 25х8,5 м по вул. Шолом Алейхема, 1 м. Могилів-Подільський Вінницької області"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, пункту 4 постанови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11 травня 2011р. № 560</w:t>
      </w:r>
      <w:r>
        <w:rPr>
          <w:sz w:val="28"/>
          <w:szCs w:val="28"/>
          <w:lang w:val="uk-UA"/>
        </w:rPr>
        <w:t>, розглянувши клопотання начальника управління освіти міської ради Коновалова В.Ф.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-кошторисну документацію на "Реконструкцію приміщення будівлі (літ. А, Б, В) гімназії під плавальний басейн з критою ванною 25х8,5 м по вул. Шолом Алейхема, 1 м. Могилів-Подільський Вінницької області" у сумі 14968,068 тис.грн. (чотирнадцять мільйонів дев’ятсот шістдесят вісім тисяч шістдесят вісім гривень), згідно з додатком.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2. Начальнику управління освіти міської ради Коновалову В.Ф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реєструвати повідомлення про початок будівельних робіт в </w:t>
      </w:r>
      <w:r>
        <w:rPr>
          <w:sz w:val="28"/>
          <w:szCs w:val="28"/>
          <w:shd w:fill="FFFFFF" w:val="clear"/>
          <w:lang w:val="uk-UA"/>
        </w:rPr>
        <w:t>Департаменті Державної архітектурно-будівельної інспекції у Вінницькій області</w:t>
      </w:r>
      <w:r>
        <w:rPr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1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620" w:right="746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44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244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12444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244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8.2018 року № 2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5046"/>
        <w:gridCol w:w="1758"/>
        <w:gridCol w:w="1418"/>
        <w:gridCol w:w="1418"/>
        <w:gridCol w:w="1418"/>
        <w:gridCol w:w="226"/>
        <w:gridCol w:w="1192"/>
      </w:tblGrid>
      <w:tr>
        <w:trPr/>
        <w:tc>
          <w:tcPr>
            <w:tcW w:w="13665" w:type="dxa"/>
            <w:gridSpan w:val="8"/>
            <w:tcBorders/>
          </w:tcPr>
          <w:p>
            <w:pPr>
              <w:pStyle w:val="Normal"/>
              <w:keepLine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Форма № 5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назва  організації,  що затверджує )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Затверджено 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Зведений кошторисний розрахунок у сумі  14968,068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 тому числі зворотних сум  0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посилання  на документ про затвердження )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"___" ______________________ 20__ р.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ЗВЕДЕНИЙ КОШТОРИСНИЙ РОЗРАХУНОК ВАРТОСТІ ОБ`ЄКТА БУДІВНИЦТВА  №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Реконструкція приміщення будівлі ( літ.А,Б,В ) гімназії під плавальний басейн з критою ванною 25х8,5м по вул.Шолом Алейхема,1 м.Могилів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Подільський Вінницької області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ладений в поточних цінах станом на 7 липня 2017  р. 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мери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ів 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ахунків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глав,  будинків, будівель, споруд, лінійних об'єктів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женерно-транспортної інфраструктури, робіт і витрат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вартість, тис.грн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ткування,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блів т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вент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ш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2. Об'єкти основ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-1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Реконструкція приміщення будівлі ( літ. А,Б,В ) гімназії під плавальний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басейн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467,50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22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926,73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467,50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22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926,73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6. Зовн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шн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мереж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та споруди водопостачання,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водовідведення, теплопостачання та газопостача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-1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Зовнішній водопрові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52,55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52,554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-2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Зовнішня каналізаці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5,85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5,85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-3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Зовнішнє теплопостача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17,97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17,97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6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06,3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06,389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6804"/>
        <w:gridCol w:w="1418"/>
        <w:gridCol w:w="1418"/>
        <w:gridCol w:w="1418"/>
        <w:gridCol w:w="1418"/>
      </w:tblGrid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7. Благоустр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й та озеленення територ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1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Благоустрій територі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96,62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96,625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2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Малі архітектурні форми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09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09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3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Озеленення територі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3,47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3,475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4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Огорожа територі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9,81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9,81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-5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Зовнішнє освітл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9,85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07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9,93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7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621,87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07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621,94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7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695,76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30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155,07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8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695,76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30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155,07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9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695,76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30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155,07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10. Утримання служби замовник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4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Кошти на утримання служби замовника (включаючи витрати на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технiчний нагляд) (1,8 %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00,79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00,791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10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00,79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00,791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12. Проектно-вишукувальн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роботи  та авторський нагля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9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артiсть проектних робiт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7,83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7,832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0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артiсть експертизи проектної  документацiї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92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,92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1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Кошти на здійснення авторського нагляду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,61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,61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1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4,37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4,37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1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695,76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59,30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35,16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490,24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:2013 п.5.8.16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Кошторисний прибуток (П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0,26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30,264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:2013 п.5.8.16</w:t>
            </w:r>
          </w:p>
        </w:tc>
        <w:tc>
          <w:tcPr>
            <w:tcW w:w="6804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Кошти на покриття адміністративних витрат будівельних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організацій (АВ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0,86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0,866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0" w:gutter="0" w:header="72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794"/>
        <w:gridCol w:w="3119"/>
        <w:gridCol w:w="2891"/>
        <w:gridCol w:w="1418"/>
        <w:gridCol w:w="1418"/>
        <w:gridCol w:w="1418"/>
        <w:gridCol w:w="1418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:2013 п.5.8.16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Кошти на покриття ризику вс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х учасник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 буд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ництв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13,91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,18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,70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29,804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Розрахунок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N П-145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Кошти на покриття додаткових витрат, пов'язаних з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нфляц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йними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процесами (І) (К=0,6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39,06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3,14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62,216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579,01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91,64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02,73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473,390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:2013 п.5.8.16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Податок на додану вартість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494,67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494,67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Всього по зведеному кошторисному розрахунку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579,01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91,64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897,41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4968,068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Керівник проектної організації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__________________________</w:t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І Е.Бондар </w:t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Головний інженер проекту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__________________________</w:t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В.В.Лебедев </w:t>
            </w:r>
          </w:p>
        </w:tc>
      </w:tr>
      <w:tr>
        <w:trPr/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17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Склав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__________________________</w:t>
            </w:r>
          </w:p>
        </w:tc>
        <w:tc>
          <w:tcPr>
            <w:tcW w:w="8563" w:type="dxa"/>
            <w:gridSpan w:val="5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Я.І.Колосенко 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Р. Горбатюк</w:t>
      </w:r>
    </w:p>
    <w:sectPr>
      <w:headerReference w:type="default" r:id="rId4"/>
      <w:type w:val="nextPage"/>
      <w:pgSz w:orient="landscape" w:w="16838" w:h="11906"/>
      <w:pgMar w:left="709" w:right="902" w:gutter="0" w:header="709" w:top="162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9" w:leader="none"/>
        <w:tab w:val="right" w:pos="13353" w:leader="none"/>
      </w:tabs>
      <w:autoSpaceDE w:val="false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-5 (3.2.2)          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139_СД_СС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29" w:leader="none"/>
        <w:tab w:val="right" w:pos="13353" w:leader="none"/>
      </w:tabs>
      <w:autoSpaceDE w:val="false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-5 (3.2.2)          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139_СД_СС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sz w:val="22"/>
      <w:szCs w:val="22"/>
      <w:lang w:val="uk-UA" w:bidi="ar-SA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33:00Z</dcterms:created>
  <dc:creator>Admin</dc:creator>
  <dc:description/>
  <cp:keywords/>
  <dc:language>en-US</dc:language>
  <cp:lastModifiedBy>LUSER</cp:lastModifiedBy>
  <cp:lastPrinted>2018-08-20T10:08:00Z</cp:lastPrinted>
  <dcterms:modified xsi:type="dcterms:W3CDTF">2018-09-06T13:33:00Z</dcterms:modified>
  <cp:revision>2</cp:revision>
  <dc:subject/>
  <dc:title/>
</cp:coreProperties>
</file>