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8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07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8.</w:t>
      </w:r>
      <w:r>
        <w:rPr>
          <w:rFonts w:cs="Times New Roman" w:ascii="Times New Roman" w:hAnsi="Times New Roman"/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твердження протоколу №2 від 18.07.2018р. міської коміс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 питань розподілу субвенції з державного бюджету місцевим бюджета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проектні, будівельно-ремонтні роботи, придбання житла та приміщен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для розвитку сімейних та інших форм виховання, наближених до сімейни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та забезпечення житлом дітей-сиріт, осіб з їх чис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ст. 34 Закону України «Про місцеве самоврядування в Україні»,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«Про затвердження Порядку та умов надання субвенції у 2018 році з державного бюджету 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Положення про міську комісію з питань розподілу субвенції з державного бюджету місцевим бюджетам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затвердженого рішенням виконкому міської ради 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токол № 2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8.07.2018р. засідання міської комісії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озподілу субвенції з державного бюджету місцевим бюджет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проектн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будівельно-ремонтні роботи, придбання житла та приміщень для розвит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імейних та інших форм виховання, наближених до сімейн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 забезпечення житлом дітей-сиріт, осіб з їх числа, згідно з додат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першого заступника міського голови Гоцуляка М.В.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ішення виконавч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іт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07.08.2018 року № 281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 18.07.2018р.                                                                  м. Могилів-Подільський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ісія створена за рішенням виконавчого комітет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сутні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328"/>
      </w:tblGrid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Гоцу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кола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шого заступника міського голов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екретар міської рад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голова комісії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о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чальник відділу у справах дітей служби у справах дітей, сім’ї та молоді міської рад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екретар комісії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9689" w:type="dxa"/>
            <w:gridSpan w:val="3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има Ін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юридичного відділу апарату 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охо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лодими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управління житлово – комунального господарства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шнір 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ловний спеціаліст з житлових питань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правління житлово – 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Громче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земельного відділу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унський Юрій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управління містобудування та архітектури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йнега Нат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фінансового управління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62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жар Тетян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відділу-психолог соціальної роботи сім’ї та молоді служби у справах дітей, сім’ї та молоді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ейнега Людмила Іго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управління праці та соціального захисту населення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62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онов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лодимир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чальник управління освіти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>
          <w:trHeight w:val="62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реватова Наталя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овний лікар 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нального некомерційного підприєм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Могилів – Подільський міс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нтр первин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медико – санітарної допомог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Могилів-Подільської міської ради.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ДЕННИЙ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идбання (закупівля) житла на підставі субвенції з державного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соб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 числа дітей - сиріт, яка потребує житла та перебуває на обліку черги на житло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СЛУХАЛИ: 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 Гоцуляка М.В.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.о. першого заступника міського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голова комісії - п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ро повноваження міської комісії щодо прийняття рішення про спрямування коштів на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дбання (закупівлю) житла для особи з числа дітей – сиріт, яка потребує житла та перебуває на обліку черги на житл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ВИСТУП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цуляк М.В., в.о. першого заступника міського голови, голова комісії – про т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гідно розпорядження голови Вінницької обласної державної адміністрації від 05 липня 2018 року №549 «Про внесення змін до обласного бюджету на 2018 рік», виділена на придбання житла дл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особи з числа дітей – сиріт, яка потребує житла та перебуває на квартирному обліку у виконавчому комітеті міської ради,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9 тисяч 66 гривень (триста тридцять дев’ять тисяч шістдесят шість гривень 00 коп.)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вернув увагу на те, що при укладанні в нотаріуса договору купівлі – продажу, продаж житлового приміщення здійснюватиметься відповідно до рішення сесії  Могилів – Подільської міської ради про придбання (закупівлю) житла.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аво власності на нерухоме майно у особи з числа дітей – сиріт, виникає з моменту державної реєстрації відповідно до статті 182 Цивільного кодексу України. Також зазначив, що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.11.2017р. № 877 (зі змінами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ід час оформлення договору купівлі –продажу житла для осіб з числа дітей – сиріт накладається заборона на його продаж протягом десяти  років.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шнір П.П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оловний спеціаліст з житлових питань управління житлово-комунального господарства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ідомив, що станом на 17.07.2018 року на квартирному обліку у виконавчому комітеті Могилів – Подільської міської ради перебуває 5 осіб з числа дітей – сиріт, які потребують поліпшення житлових умов. Першим у черзі на отримання житла є особа з числа дітей – сиріт громадянин ____________, _______ року народження, що зареєстрований за адресою: м. Могилів – Подільський, вул. Козацька, будинок ___.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довів до відома всіх членів комісії, що за рішенням виконавчого комітету міської ради від 07.06.2018 року №200  було затверджено рішення міської комісії про обрання квартири для придбання, що знаходиться за адресою: Вінницька область, м. Могилів-Подільський, проспект Незалежності, 275, квартира 26.      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Гоцуляк М.В.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.о. першого 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лов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комісії – запропонував,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ені на підставі субвенції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39 тисяч 66 гривень (триста тридцять дев’ять тисяч шістдесят шість гривень 00 коп.), спрямува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придбання вказаного житла для особи з числа дітей – сиріт громадянина ________________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 року народження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1. Виділену субвенцію з державного бюджет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39 тисяч 66 гривень (триста тридцять дев’ять тисяч шістдесят шість гривень 00 коп.)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>,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5.11.2017р. № 877 (зі змінами)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голови Вінницької обласної державної адміністрації від 05 липня 2018 року №549  «Про внесення змін до обласного бюджету на 2018 рік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прямувати на придбання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житла, а саме, квартиру, що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інницька обла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-Подільський, проспект Незалежності, 275, квартира 26, загальною площею 34,4 кв.м (одна кімната зі всіма вигодами) особі з числа дітей – сиріт громадянину ____________, _______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ий протокол комісії винести для затвердження на засідання виконавчого комітету Могилів – Подільської міської ради.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jc w:val="left"/>
        <w:rPr/>
      </w:pPr>
      <w:r>
        <w:rPr>
          <w:rStyle w:val="Rvts23"/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Голосували: «за» - 12, «проти» - немає, «утримались» - немає.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:                                                                    М. Гоцуляк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:                                                                О. Прон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Члени комісії:                                                                     І. Поким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 Бохонець                                                        </w:t>
        <w:tab/>
        <w:t xml:space="preserve"> </w:t>
        <w:tab/>
        <w:tab/>
        <w:tab/>
        <w:tab/>
        <w:tab/>
        <w:t xml:space="preserve">                      </w:t>
        <w:tab/>
        <w:t xml:space="preserve">  П. Кушні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М. Громчевський</w:t>
        <w:tab/>
        <w:tab/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 Дунський</w:t>
        <w:tab/>
        <w:tab/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Дейнега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 Пержа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 Дейнег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 Конова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. Черев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8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8:00Z</dcterms:created>
  <dc:creator>Admin</dc:creator>
  <dc:description/>
  <cp:keywords/>
  <dc:language>en-US</dc:language>
  <cp:lastModifiedBy>LUSER</cp:lastModifiedBy>
  <cp:lastPrinted>2018-06-06T13:23:00Z</cp:lastPrinted>
  <dcterms:modified xsi:type="dcterms:W3CDTF">2018-09-06T13:21:00Z</dcterms:modified>
  <cp:revision>33</cp:revision>
  <dc:subject/>
  <dc:title> </dc:title>
</cp:coreProperties>
</file>