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  <w:spacing w:val="80"/>
        </w:rPr>
        <w:t xml:space="preserve">                          </w:t>
      </w:r>
      <w:r>
        <w:rPr>
          <w:b/>
          <w:bCs/>
          <w:color w:val="000000"/>
          <w:spacing w:val="80"/>
          <w:lang w:val="uk-UA"/>
        </w:rPr>
        <w:t xml:space="preserve">   </w:t>
      </w:r>
      <w:r>
        <w:rPr>
          <w:color w:val="000000"/>
          <w:lang w:val="en-US" w:eastAsia="en-US"/>
        </w:rPr>
        <w:drawing>
          <wp:inline distT="0" distB="0" distL="0" distR="0">
            <wp:extent cx="350520" cy="5238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280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Cs/>
          <w:lang w:val="uk-UA"/>
        </w:rPr>
        <w:t>Від 07.08.2018р.                                                              м. Могилів-Подільський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внесення змін до бюджету міста на 2018 рік</w:t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</w:t>
      </w:r>
      <w:r>
        <w:rPr>
          <w:lang w:val="uk-UA"/>
        </w:rPr>
        <w:t>Керуючись ст.ст. 26, 28 Закону України «Про місцеве самоврядування в Україні», ст. 78 Бюджетного кодексу України та рішенням 21 сесії міської  ради  7 скликання від 21.12.2017р. № 566, Законом України «Про Державний бюджет України на 2018 рік»,-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lang w:val="uk-UA"/>
        </w:rPr>
      </w:pPr>
      <w:r>
        <w:rPr>
          <w:lang w:val="uk-UA"/>
        </w:rPr>
        <w:t xml:space="preserve">Внести зміни до кошторису фінансового управління міської ради: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зменшити КПКВ 3718700 КЕКВ 9000 на суму 960168 грн.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збільшити КПКВ 3710160 КЕКВ 2111 на суму 155738 грн.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/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КЕКВ 2120 на суму 34262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 спеціальному фонду по КПКВ 3717691:</w:t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lang w:val="uk-UA"/>
        </w:rPr>
        <w:t>зменшити КЕКВ 3110 на суму 985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збільшити КЕКВ 2210 на суму 985 грн.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>2. Внести зміни до кошторису управління освіти міської ради: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збільшити КПКВ 0611020 КЕКВ 2210 на суму 45168 грн.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КЕКВ 2240 на суму 95000 грн.</w:t>
      </w:r>
    </w:p>
    <w:p>
      <w:pPr>
        <w:pStyle w:val="Normal"/>
        <w:rPr/>
      </w:pPr>
      <w:r>
        <w:rPr>
          <w:lang w:val="uk-UA"/>
        </w:rPr>
        <w:t xml:space="preserve">                       </w:t>
      </w:r>
      <w:r>
        <w:rPr>
          <w:lang w:val="uk-UA"/>
        </w:rPr>
        <w:t>КПКВ 0615031 КЕКВ 2250 на суму 20000 грн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lang w:val="uk-UA"/>
        </w:rPr>
        <w:t xml:space="preserve">     </w:t>
      </w:r>
      <w:r>
        <w:rPr>
          <w:lang w:val="uk-UA"/>
        </w:rPr>
        <w:t>зменшити КПКВ 0611010 КЕКВ 2230 на суму 137860 грн.</w:t>
      </w:r>
    </w:p>
    <w:p>
      <w:pPr>
        <w:pStyle w:val="Normal"/>
        <w:rPr/>
      </w:pPr>
      <w:r>
        <w:rPr>
          <w:lang w:val="uk-UA"/>
        </w:rPr>
        <w:t xml:space="preserve">                       </w:t>
      </w:r>
      <w:r>
        <w:rPr>
          <w:lang w:val="uk-UA"/>
        </w:rPr>
        <w:t>КПКВ 0611020 КЕКВ 2240 на суму 300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збільшити КПКВ 0611090 КЕКВ 2111 на суму 100000 грн.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>КЕКВ 2120 на суму 22000 грн.</w:t>
      </w:r>
    </w:p>
    <w:p>
      <w:pPr>
        <w:pStyle w:val="Normal"/>
        <w:rPr/>
      </w:pPr>
      <w:r>
        <w:rPr>
          <w:lang w:val="uk-UA"/>
        </w:rPr>
        <w:t xml:space="preserve">                       </w:t>
      </w:r>
      <w:r>
        <w:rPr>
          <w:lang w:val="uk-UA"/>
        </w:rPr>
        <w:t>КПКВ 0611150 КЕКВ 2111 на суму 13000 грн.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>КЕКВ 2120 на суму 2860 грн.</w:t>
      </w:r>
    </w:p>
    <w:p>
      <w:pPr>
        <w:pStyle w:val="Normal"/>
        <w:rPr/>
      </w:pPr>
      <w:r>
        <w:rPr>
          <w:lang w:val="uk-UA"/>
        </w:rPr>
        <w:t xml:space="preserve">                        </w:t>
      </w:r>
      <w:r>
        <w:rPr>
          <w:lang w:val="uk-UA"/>
        </w:rPr>
        <w:t>КПКВ 0611161 КЕКВ 2210 на суму 20000 грн.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 xml:space="preserve">КЕКВ 2240 на суму10000 грн..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3. Внести зміни до кошторису управління житлово-комунального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господарства міської ради по КПКВ 1216030: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Перемістити бюджетні призначення по КЕКВ 2240 з листопада місяц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в сумі 200000 грн., з грудня місяця в сумі 200000 грн. на серпень місяць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в сумі 400000 грн., по КЕКВ 2272 з листопада місяця в сумі 1000 грн.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 грудня місяця в сумі 1000 грн. на серпень місяць в сумі 2000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4. Внести зміни до кошторису управління з питань економіки, інвестицій т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євроінтеграції міської ради по КПКВ 2710160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більшити КЕКВ 2111 на суму 1150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lang w:val="uk-UA"/>
        </w:rPr>
        <w:t>КЕКВ 2120 на суму 25000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5. Внести зміни до кошторису служби у справах дітей, сім’ї та молоді міськ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ради по КПКВ 0910160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більшити КЕКВ 2111 на суму 1000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lang w:val="uk-UA"/>
        </w:rPr>
        <w:t>КЕКВ 2120 на суму 20000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6. Внести зміни до кошторису управління праці та соціального захист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населення міської ради по КПКВ 0810160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більшити КЕКВ 2111 на суму 3000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lang w:val="uk-UA"/>
        </w:rPr>
        <w:t>КЕКВ 2120 на суму 500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- по КПКВ 0813242 КЕКВ 2730 перемістити бюджетні призначення з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грудня місяця на серпень місяць в сумі 30000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7. Дане рішення підлягає затвердженню на черговій сесії міської рад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8. Контроль за виконанням даного рішення покласти на секретаря міськ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ради, в.о. першого заступника міського голови Гоцуляка М.В.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</w:t>
      </w:r>
    </w:p>
    <w:p>
      <w:pPr>
        <w:pStyle w:val="Normal"/>
        <w:tabs>
          <w:tab w:val="clear" w:pos="708"/>
          <w:tab w:val="left" w:pos="7100" w:leader="none"/>
        </w:tabs>
        <w:rPr>
          <w:lang w:val="uk-UA"/>
        </w:rPr>
      </w:pPr>
      <w:r>
        <w:rPr>
          <w:lang w:val="uk-UA"/>
        </w:rPr>
        <w:t xml:space="preserve">                      </w:t>
      </w:r>
    </w:p>
    <w:p>
      <w:pPr>
        <w:pStyle w:val="Normal"/>
        <w:tabs>
          <w:tab w:val="clear" w:pos="708"/>
          <w:tab w:val="left" w:pos="7100" w:leader="none"/>
        </w:tabs>
        <w:rPr>
          <w:lang w:val="uk-UA"/>
        </w:rPr>
      </w:pPr>
      <w:r>
        <w:rPr>
          <w:lang w:val="uk-UA"/>
        </w:rPr>
        <w:t xml:space="preserve">                 </w:t>
      </w:r>
    </w:p>
    <w:p>
      <w:pPr>
        <w:pStyle w:val="Normal"/>
        <w:tabs>
          <w:tab w:val="clear" w:pos="708"/>
          <w:tab w:val="left" w:pos="71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Міський голова                                                              П. Бровко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559" w:right="964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rFonts w:cs="Times New Roman"/>
      <w:b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Batang;바탕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3:33:00Z</dcterms:created>
  <dc:creator>Пользователь Windows</dc:creator>
  <dc:description/>
  <cp:keywords/>
  <dc:language>en-US</dc:language>
  <cp:lastModifiedBy>LUSER</cp:lastModifiedBy>
  <cp:lastPrinted>2018-08-10T14:49:00Z</cp:lastPrinted>
  <dcterms:modified xsi:type="dcterms:W3CDTF">2018-09-06T13:33:00Z</dcterms:modified>
  <cp:revision>2</cp:revision>
  <dc:subject/>
  <dc:title> </dc:title>
</cp:coreProperties>
</file>