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Heading1"/>
        <w:ind w:left="360" w:hanging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01.2018р.                                                м</w:t>
      </w:r>
      <w:r>
        <w:rPr>
          <w:bCs/>
          <w:lang w:val="uk-UA"/>
        </w:rPr>
        <w:t>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ої </w:t>
      </w:r>
    </w:p>
    <w:p>
      <w:pPr>
        <w:pStyle w:val="TextBody"/>
        <w:jc w:val="center"/>
        <w:rPr/>
      </w:pPr>
      <w:r>
        <w:rPr>
          <w:b/>
          <w:szCs w:val="28"/>
        </w:rPr>
        <w:t>споруди для провадження підприємницької діяльності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ст.ст. 31, 52, ч.6 ст. 59 Закону України «Про місцеве самоврядування в Україні», враховуючи рішення виконавчого комітету від 27.12.2017 року №406 «Про надання дозволу на проведення робіт з благоустрою», розглянувши заяву ФОП ______________,-</w:t>
      </w:r>
    </w:p>
    <w:p>
      <w:pPr>
        <w:pStyle w:val="Normal"/>
        <w:ind w:left="2124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124" w:hanging="0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ФОП ___________________ на розроблення  паспорту прив’язки тимчасової споруди для провадження підприємницької діяльності площею 0,0026 га з облаштуванням зупинки по просп. Незалежності, 303-г, в місті Могилеві-Подільському Вінницької області, терміном на п’ять років, згідно проектної пропозиції (додається);</w:t>
      </w:r>
    </w:p>
    <w:p>
      <w:pPr>
        <w:pStyle w:val="TextBody"/>
        <w:ind w:firstLine="708"/>
        <w:jc w:val="left"/>
        <w:rPr/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ої спору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Замовнику звернутися до земельного відділу міської ради для укладання договору особистого строкового сервітуту на земельну ділян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від 31.01.2018 року №2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 xml:space="preserve">Проектна пропозиція ТС </w:t>
      </w:r>
    </w:p>
    <w:p>
      <w:pPr>
        <w:pStyle w:val="Normal"/>
        <w:rPr/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>з облаштуванням зупинки по просп. Незалежності, 303-г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</w:rPr>
        <w:t>в місті Могилеві</w:t>
      </w:r>
      <w:r>
        <w:rPr>
          <w:b/>
          <w:lang w:val="uk-UA"/>
        </w:rPr>
        <w:t xml:space="preserve"> </w:t>
      </w:r>
      <w:r>
        <w:rPr>
          <w:b/>
        </w:rPr>
        <w:t>-</w:t>
      </w:r>
      <w:r>
        <w:rPr>
          <w:b/>
          <w:lang w:val="uk-UA"/>
        </w:rPr>
        <w:t xml:space="preserve"> </w:t>
      </w:r>
      <w:r>
        <w:rPr>
          <w:b/>
        </w:rPr>
        <w:t>Подільському Вінницької області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66040</wp:posOffset>
            </wp:positionV>
            <wp:extent cx="7315835" cy="3453130"/>
            <wp:effectExtent l="0" t="0" r="0" b="0"/>
            <wp:wrapTight wrapText="bothSides">
              <wp:wrapPolygon edited="0">
                <wp:start x="10955" y="2226"/>
                <wp:lineTo x="10537" y="2288"/>
                <wp:lineTo x="3059" y="4083"/>
                <wp:lineTo x="3059" y="5630"/>
                <wp:lineTo x="3198" y="7177"/>
                <wp:lineTo x="3198" y="18565"/>
                <wp:lineTo x="5981" y="19060"/>
                <wp:lineTo x="8450" y="19060"/>
                <wp:lineTo x="8450" y="19432"/>
                <wp:lineTo x="9215" y="19865"/>
                <wp:lineTo x="9981" y="19865"/>
                <wp:lineTo x="10189" y="19865"/>
                <wp:lineTo x="10224" y="19865"/>
                <wp:lineTo x="16659" y="16090"/>
                <wp:lineTo x="16728" y="15099"/>
                <wp:lineTo x="16624" y="9158"/>
                <wp:lineTo x="16763" y="8910"/>
                <wp:lineTo x="16728" y="8539"/>
                <wp:lineTo x="16555" y="8168"/>
                <wp:lineTo x="16520" y="7363"/>
                <wp:lineTo x="16381" y="7177"/>
                <wp:lineTo x="11128" y="2226"/>
                <wp:lineTo x="10955" y="222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2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026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3765</wp:posOffset>
            </wp:positionH>
            <wp:positionV relativeFrom="paragraph">
              <wp:posOffset>55245</wp:posOffset>
            </wp:positionV>
            <wp:extent cx="7789545" cy="3858260"/>
            <wp:effectExtent l="0" t="0" r="0" b="0"/>
            <wp:wrapTight wrapText="bothSides">
              <wp:wrapPolygon edited="0">
                <wp:start x="14753" y="2187"/>
                <wp:lineTo x="14179" y="2333"/>
                <wp:lineTo x="3564" y="6055"/>
                <wp:lineTo x="2744" y="6493"/>
                <wp:lineTo x="2744" y="6857"/>
                <wp:lineTo x="2293" y="7368"/>
                <wp:lineTo x="1883" y="7952"/>
                <wp:lineTo x="2211" y="9193"/>
                <wp:lineTo x="2293" y="16271"/>
                <wp:lineTo x="15573" y="19044"/>
                <wp:lineTo x="15778" y="19044"/>
                <wp:lineTo x="16229" y="19044"/>
                <wp:lineTo x="16475" y="19044"/>
                <wp:lineTo x="17130" y="18679"/>
                <wp:lineTo x="17171" y="18533"/>
                <wp:lineTo x="18811" y="17366"/>
                <wp:lineTo x="19221" y="17366"/>
                <wp:lineTo x="19426" y="16928"/>
                <wp:lineTo x="19262" y="8025"/>
                <wp:lineTo x="19426" y="4449"/>
                <wp:lineTo x="17499" y="3355"/>
                <wp:lineTo x="15163" y="2260"/>
                <wp:lineTo x="14999" y="2187"/>
                <wp:lineTo x="14753" y="218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954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</w:t>
      </w:r>
      <w:r>
        <w:rPr>
          <w:lang w:val="uk-UA"/>
        </w:rPr>
        <w:t>ст. 1</w:t>
      </w:r>
    </w:p>
    <w:p>
      <w:pPr>
        <w:pStyle w:val="Normal"/>
        <w:tabs>
          <w:tab w:val="clear" w:pos="708"/>
          <w:tab w:val="left" w:pos="702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2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17" w:leader="none"/>
        </w:tabs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17" w:leader="none"/>
        </w:tabs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17" w:leader="none"/>
        </w:tabs>
        <w:ind w:left="-567" w:hanging="0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6424295" cy="36125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17" w:leader="none"/>
        </w:tabs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1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17" w:leader="none"/>
        </w:tabs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17" w:leader="none"/>
        </w:tabs>
        <w:ind w:left="-567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6410960" cy="3619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6" w:leader="none"/>
        </w:tabs>
        <w:rPr/>
      </w:pPr>
      <w:r>
        <w:rPr>
          <w:lang w:val="uk-UA"/>
        </w:rPr>
        <w:t>Керуючий справами виконкому                                                          Р. Горбатюк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 xml:space="preserve">ст. 2  </w:t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basedOn w:val="Style13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33:00Z</dcterms:created>
  <dc:creator>Admin</dc:creator>
  <dc:description/>
  <cp:keywords/>
  <dc:language>en-US</dc:language>
  <cp:lastModifiedBy>Admin</cp:lastModifiedBy>
  <cp:lastPrinted>2007-01-01T04:44:00Z</cp:lastPrinted>
  <dcterms:modified xsi:type="dcterms:W3CDTF">2006-12-31T22:53:00Z</dcterms:modified>
  <cp:revision>12</cp:revision>
  <dc:subject/>
  <dc:title/>
</cp:coreProperties>
</file>