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b/>
          <w:bCs/>
          <w:color w:val="000000"/>
          <w:spacing w:val="80"/>
        </w:rPr>
        <w:t xml:space="preserve">                          </w:t>
      </w:r>
      <w:r>
        <w:rPr>
          <w:b/>
          <w:bCs/>
          <w:color w:val="000000"/>
          <w:spacing w:val="80"/>
          <w:lang w:val="uk-UA"/>
        </w:rPr>
        <w:t xml:space="preserve">  </w:t>
      </w:r>
      <w:r>
        <w:rPr>
          <w:b/>
          <w:bCs/>
          <w:color w:val="000000"/>
          <w:spacing w:val="80"/>
        </w:rPr>
        <w:t xml:space="preserve"> </w:t>
      </w:r>
      <w:r>
        <w:rPr>
          <w:b/>
          <w:bCs/>
          <w:color w:val="000000"/>
          <w:spacing w:val="80"/>
          <w:lang w:val="uk-UA"/>
        </w:rPr>
        <w:t xml:space="preserve"> 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358775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                   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27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2310" w:leader="none"/>
        </w:tabs>
        <w:rPr>
          <w:bCs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31</w:t>
      </w:r>
      <w:r>
        <w:rPr>
          <w:bCs/>
        </w:rPr>
        <w:t>.07.2018р.                                                              м. Могилів-Подільський</w:t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 xml:space="preserve">Про надання дозволу на виготовлення проектно-кошторисної документації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на встановлення індивідуального опалення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Керуючись ст. 30 Закону України «Про місцеве самоврядування в Україні», ст. 319 Цивільного кодексу України, п. 6 ст. 26 Закону України «Про житлово-комунальні послуги», ч.1 ст. 24 Закону України «Про теплопостачання», враховуючи рішення міжвідомчої комісії виконавчого комітету Могилів-Подільської міської ради з розгляду питань пов’язаних </w:t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 xml:space="preserve">з надання дозволів на влаштування індивідуального опалення від 30.07.2018р. </w:t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 xml:space="preserve">№ </w:t>
      </w:r>
      <w:r>
        <w:rPr>
          <w:color w:val="000000"/>
          <w:lang w:val="uk-UA"/>
        </w:rPr>
        <w:t>08-18, -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b/>
          <w:color w:val="000000"/>
          <w:lang w:val="uk-UA"/>
        </w:rPr>
        <w:t>виконком міської ради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ВИРІШИВ</w:t>
      </w:r>
      <w:r>
        <w:rPr>
          <w:color w:val="000000"/>
          <w:lang w:val="uk-UA"/>
        </w:rPr>
        <w:t>: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 Надати дозвіл на виготовлення проектно-кошторисної документації на встановлення індивідуального опалення в квартирах наступних громадян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993"/>
        <w:gridCol w:w="1842"/>
        <w:gridCol w:w="818"/>
        <w:gridCol w:w="742"/>
        <w:gridCol w:w="567"/>
        <w:gridCol w:w="708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0" w:hanging="1288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__________________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вул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8 Березн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буд.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кв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0" w:hanging="1288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__________________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вул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8 Березн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буд.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кв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0" w:hanging="1288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__________________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вул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Київськ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буд.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кв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0" w:hanging="1288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__________________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вул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Стависьк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буд.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кв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0" w:hanging="1288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__________________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просп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Незалежності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буд.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кв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0" w:hanging="1288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__________________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вул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Стависьк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буд.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кв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0" w:hanging="1288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__________________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вул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Київськ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буд.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кв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0" w:hanging="1288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__________________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вул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Київськ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буд.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кв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0" w:hanging="1288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__________________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вул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Стависьк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буд.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кв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0" w:hanging="1288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__________________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просп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Незалежності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буд.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кв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0" w:hanging="1288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__________________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вул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Гогол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буд.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кв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0" w:hanging="1288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__________________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просп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Незалежності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буд.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кв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0" w:hanging="1288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__________________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вул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Стависьк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буд.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кв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0" w:hanging="1288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__________________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вул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Гогол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буд.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кв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0" w:hanging="1288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__________________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вул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8 Березн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буд.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кв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0" w:hanging="1288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__________________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вул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Стависьк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буд.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кв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0" w:hanging="1288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__________________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 xml:space="preserve">вул.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Вірменськ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буд.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кв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0" w:hanging="1288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__________________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просп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Незалежності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буд.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кв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0" w:hanging="1288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__________________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вул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Дністровськ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буд.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кв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</w:t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0" w:hanging="1288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__________________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вул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Грецьк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буд.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кв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0" w:hanging="1288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__________________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 xml:space="preserve">вул.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Гогол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буд.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кв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0" w:hanging="1288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__________________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вул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Стависьк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буд.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кв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0" w:hanging="1288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__________________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просп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Незалежності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буд.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кв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0" w:hanging="1288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__________________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вул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Грецьк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буд.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кв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0" w:hanging="1288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__________________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вул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Стависьк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буд.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кв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0" w:hanging="1288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__________________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вул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Грецьк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буд.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кв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0" w:hanging="1288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__________________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вул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Стависьк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буд.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кв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__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left="360" w:hanging="0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left="36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2. Громадянам за вище вказаним списком: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1. до початку проектних робіт отримати технічні умови на проектування (</w:t>
      </w:r>
      <w:r>
        <w:rPr>
          <w:i/>
          <w:lang w:val="uk-UA"/>
        </w:rPr>
        <w:t>Державна служба надзвичайних ситуацій, Газорозподільне підприємство</w:t>
      </w:r>
      <w:r>
        <w:rPr>
          <w:i/>
          <w:color w:val="000000"/>
          <w:lang w:val="uk-UA"/>
        </w:rPr>
        <w:t xml:space="preserve"> та інші зацікавленні служби</w:t>
      </w:r>
      <w:r>
        <w:rPr>
          <w:color w:val="000000"/>
          <w:lang w:val="uk-UA"/>
        </w:rPr>
        <w:t>)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2. замовити проектно-кошторисну документацію на встановлення індивідуального опалення в квартирі у суб’єкта господарювання, який відповідно до законодавства має право виконувати такі роботи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3. укласти угоду із суб’єктом господарювання, який відповідно до законодавства має право здійснювати монтаж газового (електричного) обладнання, відповідно проекту та вимог ДБН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4. заборонити проводити самостійно установку, перестановку, ремонт, заміну газових приладів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5. заборон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6. заборонити проводити самостійно від’єднання приладів опалення від мереж централізованого теплопостачання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7. заборонити провод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8. проводити від’єднання приладів опалення в квартирі від мереж централізованого теплопостачання за участю: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- балансоутримувача будинку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- представника виконавця послуг з централізованого теплопостачання (МКП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«Теплоенергетик»)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- власника, наймача (орендаря) квартири або уповноваженої особи.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9. забезпечувати нормальне функціонування внутрішньобудинкової системи централізованого теплопостачання;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2.10. забезпечувати представнику виконавця послуг з централізованого теплопостачання та представнику балансоутримувача будинку можливість доступу до транзитних трубопроводів відповідно до порядку їх технічного огляду.</w:t>
      </w:r>
    </w:p>
    <w:p>
      <w:pPr>
        <w:pStyle w:val="Normal"/>
        <w:rPr>
          <w:lang w:val="uk-UA"/>
        </w:rPr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 xml:space="preserve">Міський голова                                                 </w:t>
        <w:tab/>
        <w:t xml:space="preserve">П. Бровк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4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MS Mincho;ＭＳ 明朝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MS Mincho;ＭＳ 明朝" w:cs="Times New Roman"/>
      <w:b w:val="false"/>
    </w:rPr>
  </w:style>
  <w:style w:type="character" w:styleId="WW8Num5z0">
    <w:name w:val="WW8Num5z0"/>
    <w:qFormat/>
    <w:rPr>
      <w:rFonts w:ascii="Times New Roman" w:hAnsi="Times New Roman" w:eastAsia="MS Mincho;ＭＳ 明朝" w:cs="Times New Roman"/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MS Mincho;ＭＳ 明朝" w:cs="Times New Roman"/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MS Mincho;ＭＳ 明朝" w:cs="Times New Roman"/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MS Mincho;ＭＳ 明朝" w:cs="Times New Roman"/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7:41:00Z</dcterms:created>
  <dc:creator>Vladimir Mostovik</dc:creator>
  <dc:description/>
  <cp:keywords/>
  <dc:language>en-US</dc:language>
  <cp:lastModifiedBy>LUSER</cp:lastModifiedBy>
  <cp:lastPrinted>2018-08-08T14:06:00Z</cp:lastPrinted>
  <dcterms:modified xsi:type="dcterms:W3CDTF">2018-09-05T13:16:00Z</dcterms:modified>
  <cp:revision>11</cp:revision>
  <dc:subject/>
  <dc:title/>
</cp:coreProperties>
</file>