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pacing w:val="80"/>
        </w:rPr>
        <w:t xml:space="preserve">                            </w:t>
      </w:r>
      <w:r>
        <w:rPr>
          <w:b/>
          <w:bCs/>
          <w:spacing w:val="80"/>
          <w:lang w:val="uk-UA"/>
        </w:rPr>
        <w:t xml:space="preserve">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2</w:t>
      </w:r>
      <w:r>
        <w:rPr>
          <w:b/>
          <w:bCs/>
          <w:spacing w:val="80"/>
          <w:sz w:val="32"/>
          <w:szCs w:val="32"/>
          <w:lang w:val="uk-UA"/>
        </w:rPr>
        <w:t>7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2310" w:leader="none"/>
        </w:tabs>
        <w:rPr>
          <w:bCs/>
        </w:rPr>
      </w:pPr>
      <w:r>
        <w:rPr>
          <w:bCs/>
        </w:rPr>
        <w:t>Від 31.07.2018р.                                                              м. Могилів-Подільський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рішення виконавчого комітету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гилів-Подільської міської ради від 29.11.2012р. № 476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еруючись ст.ст. 40, 52 Закону України "Про місцеве самоврядування в Україні", рішеннями 25 сесії Могилів-Подільської міської ради 7 скликання від 20.06.2018 року № 644 «Про ліквідацію комунального підприємства «Фінансист», 26 сесії  Могилів-Подільської міської ради 7 скликання від</w:t>
      </w:r>
    </w:p>
    <w:p>
      <w:pPr>
        <w:pStyle w:val="Normal"/>
        <w:rPr/>
      </w:pPr>
      <w:r>
        <w:rPr>
          <w:lang w:val="uk-UA"/>
        </w:rPr>
        <w:t xml:space="preserve">06.07.2018 року № 686, враховуючи клопотання начальника КП «Муніципальна варта» Могилів –Подільської міської ради від 25.07.2018 року №104,-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зміни до </w:t>
      </w:r>
      <w:r>
        <w:rPr>
          <w:color w:val="000000"/>
          <w:sz w:val="28"/>
          <w:szCs w:val="28"/>
        </w:rPr>
        <w:t xml:space="preserve">рішення виконавчого комітету Могилів-Подільської міської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ради від 29.11.2012р. № 476 «Про надання дозволу на виконання робіт по 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лагоустрою території по вулиці Ставиській, 40/45 в місті Могилів-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дільському» (зі змінами внесеними на підставі рішення виконавчого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омітету Могилів-Подільської міської ради від 30.11.2014р. № 391), а саме: в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ункті 2 цього рішення, слова «комунальне підприємство «Фінансист» в усіх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ідмінках, замінити на слова «комунальне підприємство «Муніципальна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арта» Могилів-Подільської міської ради».</w:t>
      </w:r>
    </w:p>
    <w:p>
      <w:pPr>
        <w:pStyle w:val="Normal"/>
        <w:rPr/>
      </w:pPr>
      <w:r>
        <w:rPr>
          <w:lang w:val="uk-UA"/>
        </w:rPr>
        <w:t xml:space="preserve">2. Контроль за виконанням даного рішення покласти на секретаря міської ради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Міський голова           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rFonts w:eastAsia="Batang;바탕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10:00Z</dcterms:created>
  <dc:creator>Пользователь Windows</dc:creator>
  <dc:description/>
  <cp:keywords/>
  <dc:language>en-US</dc:language>
  <cp:lastModifiedBy>LUSER</cp:lastModifiedBy>
  <cp:lastPrinted>2018-08-03T12:28:00Z</cp:lastPrinted>
  <dcterms:modified xsi:type="dcterms:W3CDTF">2018-09-05T13:08:00Z</dcterms:modified>
  <cp:revision>3</cp:revision>
  <dc:subject/>
  <dc:title/>
</cp:coreProperties>
</file>