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</w:rPr>
        <w:t xml:space="preserve">         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                           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77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76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1</w:t>
      </w:r>
      <w:r>
        <w:rPr>
          <w:bCs/>
          <w:sz w:val="28"/>
          <w:szCs w:val="28"/>
        </w:rPr>
        <w:t>.07.2018р.   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31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згод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госпіталізацію неповнолітнього до Комунального заклад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«Вінницька обласна психоневрологічна лікарня ім. акад. О.І. Ющенка»</w:t>
      </w:r>
    </w:p>
    <w:p>
      <w:pPr>
        <w:pStyle w:val="Normal"/>
        <w:ind w:left="12" w:firstLine="696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2" w:firstLine="696"/>
        <w:rPr/>
      </w:pPr>
      <w:r>
        <w:rPr>
          <w:sz w:val="28"/>
          <w:szCs w:val="28"/>
          <w:lang w:val="uk-UA"/>
        </w:rPr>
        <w:t>Керуючись ст. 34 Закону України «Про місцеве самоврядування в Україні», Законом України «Про органи і служби у справах дітей та спеціальні установи для дітей», «Про психіатричну допомогу», постановою Кабінету Міністрів України від 24.09.2008 року №866 «Питання діяльності органів опіки та піклування, пов’язані із захистом прав дітей», п.3.4, пп. 2, 3 п. 3.5 наказу Міністерства охорони здоров’я України від 18.05.2013 року №400 «Про вдосконалення порядку надання психіатричної допомоги дітям»</w:t>
      </w:r>
    </w:p>
    <w:p>
      <w:pPr>
        <w:pStyle w:val="Normal"/>
        <w:ind w:left="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ішення Жмеринського міськрайонного суду Вінницької області від 11 листопада 2010 року, справа №2-1787 «Про позбавлення батьківських прав _______________, ___________ року народження»,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26.07.2010 року № ____________, розглянувши клопотання старшого </w:t>
      </w:r>
      <w:r>
        <w:rPr>
          <w:color w:val="000000"/>
          <w:sz w:val="28"/>
          <w:szCs w:val="28"/>
          <w:lang w:val="uk-UA"/>
        </w:rPr>
        <w:t>слідчого Могилів –Подільського ВП ГУ НП у Вінницькій області капітана поліції від 27.07.2018 року № 5658/223/24-2018 року,</w:t>
      </w:r>
      <w:r>
        <w:rPr>
          <w:b/>
          <w:color w:val="000000"/>
          <w:sz w:val="28"/>
          <w:szCs w:val="28"/>
          <w:lang w:val="uk-UA"/>
        </w:rPr>
        <w:t>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ати згоду на госпіталізацію неповнолітнього, ______________________, ______________ року народження, який влаштований до дитячого будинку сімейного типу сім’ї Гончар з ________ року, до Комунального закладу «Вінницька обласна психоневрологічна лікарня ім. акад. О.І. Ющенка», у зв’язку з тим, що батько дитини записаний зі слів матері, згідно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26.07.2010 року № _____________, рішення Жмеринського міськрайонного суду Вінницької області від 11 листопада 2010 року справа №_______ «Про позбавлення </w:t>
      </w:r>
    </w:p>
    <w:p>
      <w:pPr>
        <w:pStyle w:val="Normal"/>
        <w:ind w:left="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их прав _________________, ___________ року народження» - мати позбавлена батьківського піклування.</w:t>
      </w:r>
    </w:p>
    <w:p>
      <w:pPr>
        <w:pStyle w:val="Normal"/>
        <w:ind w:left="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54:00Z</dcterms:created>
  <dc:creator>Admin</dc:creator>
  <dc:description/>
  <cp:keywords/>
  <dc:language>en-US</dc:language>
  <cp:lastModifiedBy>LUSER</cp:lastModifiedBy>
  <cp:lastPrinted>2018-07-30T15:14:00Z</cp:lastPrinted>
  <dcterms:modified xsi:type="dcterms:W3CDTF">2018-09-05T13:07:00Z</dcterms:modified>
  <cp:revision>12</cp:revision>
  <dc:subject/>
  <dc:title>П Р О Е К Т</dc:title>
</cp:coreProperties>
</file>