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2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1</w:t>
      </w:r>
      <w:r>
        <w:rPr>
          <w:rFonts w:cs="Times New Roman" w:ascii="Times New Roman" w:hAnsi="Times New Roman"/>
          <w:bCs/>
          <w:sz w:val="28"/>
          <w:szCs w:val="28"/>
        </w:rPr>
        <w:t>.07.2018р.                                                              м. Могилів-Подільський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провадження сімейного патрона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м. Могилеві - Подільсько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3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42 Закону України «Про місцеве самоврядування в Україні», відповідно до Указу Президента України від 12 січня 2018 року №5/2018 «Про першочергові заходи щодо захисту прав дітей – сиріт, дітей, позбавлених батьківського піклування, та осіб з їх числа», Порядку створення та діяльності сім’ї патронатного вихователя, влаштування, перебування дитини в сім’ї патронатного вихователя та Порядку оплати послуг патронатного вихователя та виплати соціальної допомоги на утримання дитини в сім’ї патронатного вихователя, затверджених постановою Кабінету Міністрів України від 16 березня 2017 року №148, заходів обласної комплексної програми підтримки сім’ї, запобігання домашньому насильству, забезпечення рівних прав і можливостей жінок та чоловіків та попередження торгівлі людьми на період до 2021 року, затвердженої рішенням 13 сесії обласної Ради 7 скликання від 20 грудня 2016 року №226, розпорядже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голови Вінницької обласної державної адміністрації від 07 червня 2018 року №473 «Про запровадження сімейного патронату» та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підтримки сімей з дітьми і забезпечення прав дітей, які перебувають у складних життєвих обставинах чи  залишилися без піклування батьків на сімейне розпорядження,-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                   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кції з організації сімейного патронату покласти на службу у справах дітей, сім’ї та молоді Могилів – Подільської міської ради              (Сувалова Л.А.)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і у справах дітей, сім’ї та молоді Могилів – Подільської міської ради: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 організувати проведення інформаційно – рекламних заходів щодо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імейного патронату у дошкільних, загальноосвітніх та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зашкільних навчальних закладах, в комунальному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комерційному підприємстві «Могилів – Подільський міський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 первинної медико – санітарної допомоги» Могилів –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ільської міської ради, управлінні праці та соціального захисту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міської ради, міському відділі поліції, громадських 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 забезпечити проведення організаційно – правових заходів щодо 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мейного патронату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забезпечити діяльність органу опіки та піклування, комісії з 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захисту прав дитини, міждисциплінарної команди щодо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штування дітей до сімей патронатних вихователів,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ого вирішення складних життєвих обставин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біологічними батьками дітей та вибуття дітей з патронатних сімей;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4. забезпечити здійснення контролю за умовами утримання та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вання дітей, дотримання їх прав та найкращих інтересів у 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м’ях патронатних вихователів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праці та соціального захисту населення міської ради </w:t>
      </w:r>
    </w:p>
    <w:p>
      <w:pPr>
        <w:pStyle w:val="Style19"/>
        <w:spacing w:lineRule="auto" w:line="240" w:before="0" w:after="0"/>
        <w:ind w:left="90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ейнега Л.І.) забезпечити фінансування витрат на оплату послуг із здійснення патронату над дитиною та виплату соціальної допомоги на утримання дитини в сім’ї патронатного вихователя відповідно до вимог чинного законодавства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П «ПТРЦ «Краяни» (Фоменко Т.А.) забезпечити висвітлення в місцевих та телевізійних засобах масової інформації матеріалів щодо популяризації сімейного патронату, тематичних програм тощо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і у справах дітей, сім’ї та молоді міської ради інформувати Вінницький обласний центр соціальних служб для сім’ї, дітей та молоді згідно термінів: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щодо проведення інформаційно – рекламних заход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01 жовтня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18 ро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щодо створення сімей патронатних вихователів у м. Могилеві –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ільському на 2018-2019 ро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 грудня 2018 ро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щодо проведення організаційно – правових заходів щодо сімейн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трона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щомісячно до 10 числ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Style19"/>
        <w:spacing w:lineRule="auto" w:line="240" w:before="0" w:after="0"/>
        <w:ind w:left="90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9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9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П.  Бров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62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8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10:00Z</dcterms:created>
  <dc:creator>Admin</dc:creator>
  <dc:description/>
  <cp:keywords/>
  <dc:language>en-US</dc:language>
  <cp:lastModifiedBy>LUSER</cp:lastModifiedBy>
  <cp:lastPrinted>2018-08-03T12:23:00Z</cp:lastPrinted>
  <dcterms:modified xsi:type="dcterms:W3CDTF">2018-09-05T13:05:00Z</dcterms:modified>
  <cp:revision>3</cp:revision>
  <dc:subject/>
  <dc:title/>
</cp:coreProperties>
</file>