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5369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7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станов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зняття громадян з квартирного обл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, 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 чоловіка. Тимчасово не працює. Підставою для взяття на облік є відсутність </w:t>
      </w:r>
      <w:bookmarkStart w:id="0" w:name="_GoBack"/>
      <w:bookmarkEnd w:id="0"/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Учасник АТ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, 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 чоловіка. Тимчасово не працює. Підставою для взяття на облік є відсутність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Учасник АТО, ВП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, 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чоловік. Тимчасово не працює. Підставою для взяття на облік є відсутність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Учасник АТ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ключити зі списку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59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10:00Z</dcterms:created>
  <dc:creator>ЖКГ</dc:creator>
  <dc:description/>
  <cp:keywords/>
  <dc:language>en-US</dc:language>
  <cp:lastModifiedBy>LUSER</cp:lastModifiedBy>
  <cp:lastPrinted>2018-08-30T10:20:00Z</cp:lastPrinted>
  <dcterms:modified xsi:type="dcterms:W3CDTF">2018-09-05T13:04:00Z</dcterms:modified>
  <cp:revision>3</cp:revision>
  <dc:subject/>
  <dc:title/>
</cp:coreProperties>
</file>