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27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bCs/>
          <w:sz w:val="28"/>
          <w:szCs w:val="28"/>
        </w:rPr>
        <w:t>.07.2018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становлення вартості орендної плати за 1 кв.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рговельного місця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иці Ставиській, 40/45 в місті Могилеві-Подільськ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аттями 28, 30, 59 Закону України «Про місцеве самоврядування в Україні», постановою Кабінету Міністрів України від 05.03.2009 року №278, рішенням 15 сесії міської ради 5 скликання від 04.05.2007 року №281 «Про затвердження Правил торгівлі на ринках міста Могилева-Подільського», розглянувши клопотання та матеріали подані начальником комунального підприємства «Муніципальна варта» Могилів –Подільської міської ради,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становити для КП «Муніципальна варта» Могилів –Подільської міської ради (Войціх П.Д.) вартість орендної плати за 1 кв.м торговельного місця на торговельному майданчику по вулиці Ставиській, 40/45 в місті Могилеві-Подільському в день - 2,40 грн., в місяць – 60,00 грн. для визначеного кола осіб, на підставі калькуляції, що додається згідно з додатком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064"/>
        <w:gridCol w:w="2650"/>
        <w:gridCol w:w="244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.І.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ерія 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аспорт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П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>
          <w:trHeight w:val="3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типовий договір оренди торговельного місця, згідно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ком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З 01.08.2018 року вважати таким, що втратило чинність рішення виконавчого комітету міської ради від 31.01.2017 року №10 «Про встановлення вартості орендної плати за 1 кв.м торговельного місця на торговельному майданчику по вулиці Ринковій, 56-а та вулиці Ставиській, 40/45 в місті Могилеві-Подільськом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Дане рішення набирає чинності з 01.08.2018 ро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>5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2550" w:leader="none"/>
          <w:tab w:val="center" w:pos="4819" w:leader="none"/>
          <w:tab w:val="left" w:pos="6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                                          комітету міської ради</w:t>
      </w:r>
    </w:p>
    <w:p>
      <w:pPr>
        <w:pStyle w:val="Normal"/>
        <w:tabs>
          <w:tab w:val="clear" w:pos="708"/>
          <w:tab w:val="left" w:pos="2550" w:leader="none"/>
          <w:tab w:val="left" w:pos="6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від 31.07.2018 року №2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КАЛЬКУЛЯ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тість орендної плати за 1 кв.м торговельного місця на торговельному майданчику по вулиці Ставиській, 40/45 в місті Могилеві-Подільському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ямі матеріальні витрат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39,5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ямі витрати на оплату праці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966,04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рахування єдиного внеску: 22%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852,53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Оренда земельних ділянок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910,32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агальновиробничі витрат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527,79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Адміністративні витрат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1054,91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зом повна собівартість послуг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0651,09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Прибуток 10%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065,11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зом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5716,20 грн.</w:t>
      </w:r>
    </w:p>
    <w:p>
      <w:pPr>
        <w:pStyle w:val="Normal"/>
        <w:spacing w:lineRule="auto" w:line="240" w:before="0" w:after="0"/>
        <w:ind w:right="-5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4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ртість орендної плати за 1 кв.м торговельного місця в місяць становить:</w:t>
      </w:r>
    </w:p>
    <w:p>
      <w:pPr>
        <w:pStyle w:val="Normal"/>
        <w:spacing w:lineRule="auto" w:line="240" w:before="0" w:after="0"/>
        <w:ind w:right="-54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5716,20/929 =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0,00 грн</w:t>
      </w:r>
      <w:r>
        <w:rPr>
          <w:rFonts w:cs="Times New Roman" w:ascii="Times New Roman" w:hAnsi="Times New Roman"/>
          <w:sz w:val="28"/>
          <w:szCs w:val="28"/>
          <w:lang w:val="uk-UA"/>
        </w:rPr>
        <w:t>..</w:t>
      </w:r>
    </w:p>
    <w:p>
      <w:pPr>
        <w:pStyle w:val="Normal"/>
        <w:spacing w:lineRule="auto" w:line="240" w:before="0" w:after="0"/>
        <w:ind w:right="-5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4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ртість орендної плати за 1 кв.м торговельного місця в день становить:</w:t>
      </w:r>
    </w:p>
    <w:p>
      <w:pPr>
        <w:pStyle w:val="Normal"/>
        <w:spacing w:lineRule="auto" w:line="240" w:before="0" w:after="0"/>
        <w:ind w:right="-5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5716,20/929/25 =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,40 грн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Р. Горбатюк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 w:val="false"/>
          <w:i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2550" w:leader="none"/>
          <w:tab w:val="center" w:pos="4819" w:leader="none"/>
          <w:tab w:val="left" w:pos="6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                                          комітету міської ради</w:t>
      </w:r>
    </w:p>
    <w:p>
      <w:pPr>
        <w:pStyle w:val="Normal"/>
        <w:tabs>
          <w:tab w:val="clear" w:pos="708"/>
          <w:tab w:val="left" w:pos="2550" w:leader="none"/>
          <w:tab w:val="left" w:pos="6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від 31.07.2018 року №273</w:t>
      </w:r>
    </w:p>
    <w:p>
      <w:pPr>
        <w:pStyle w:val="Heading2"/>
        <w:spacing w:before="0" w:after="0"/>
        <w:rPr>
          <w:rFonts w:ascii="Times New Roman" w:hAnsi="Times New Roman" w:cs="Times New Roman"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i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ДОГОВІР </w:t>
        <w:br/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>орен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оргове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сця</w:t>
      </w:r>
    </w:p>
    <w:p>
      <w:pPr>
        <w:pStyle w:val="Heading2"/>
        <w:spacing w:before="0" w:after="0"/>
        <w:rPr>
          <w:b w:val="false"/>
          <w:b w:val="false"/>
          <w:i/>
          <w:i/>
          <w:color w:val="000000"/>
          <w:sz w:val="16"/>
          <w:szCs w:val="16"/>
          <w:lang w:val="uk-UA"/>
        </w:rPr>
      </w:pPr>
      <w:r>
        <w:rPr>
          <w:b w:val="false"/>
          <w:i/>
          <w:color w:val="000000"/>
          <w:sz w:val="16"/>
          <w:szCs w:val="16"/>
          <w:lang w:val="uk-UA"/>
        </w:rPr>
      </w:r>
    </w:p>
    <w:p>
      <w:pPr>
        <w:pStyle w:val="Heading2"/>
        <w:spacing w:before="0" w:after="0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  <w:t xml:space="preserve"> </w:t>
      </w:r>
    </w:p>
    <w:tbl>
      <w:tblPr>
        <w:tblW w:w="1039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3"/>
      </w:tblGrid>
      <w:tr>
        <w:trPr>
          <w:trHeight w:val="2561" w:hRule="atLeast"/>
        </w:trPr>
        <w:tc>
          <w:tcPr>
            <w:tcW w:w="10393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м. Могилів-Подільський</w:t>
            </w:r>
            <w:r>
              <w:rPr>
                <w:b/>
                <w:color w:val="000000"/>
                <w:sz w:val="28"/>
                <w:szCs w:val="28"/>
              </w:rPr>
              <w:t>        </w:t>
            </w:r>
            <w:bookmarkStart w:id="0" w:name="_GoBack"/>
            <w:bookmarkEnd w:id="0"/>
            <w:r>
              <w:rPr>
                <w:b/>
                <w:color w:val="000000"/>
                <w:sz w:val="28"/>
                <w:szCs w:val="28"/>
              </w:rPr>
              <w:t>                               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"______" __________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20__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р.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унальне підприємство «Муніципальна варта» Могилів-Подільської міської ради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(повне найменування орендодавця)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особі___________________________________________________________________</w:t>
              <w:br/>
            </w:r>
            <w:r>
              <w:rPr>
                <w:color w:val="000000"/>
                <w:sz w:val="28"/>
                <w:szCs w:val="28"/>
              </w:rPr>
              <w:t>           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(посада, прізвище, ім'я та по батькові)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 xml:space="preserve">що діє на підставі _________________________________________________________, 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                     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найменування документа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 однієї сторони (далі -</w:t>
            </w: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  <w:lang w:val="uk-UA"/>
              </w:rPr>
              <w:t>Орендодавець), та ___________________________________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 особі __________________________________________________________________,</w:t>
              <w:br/>
            </w:r>
            <w:r>
              <w:rPr>
                <w:color w:val="000000"/>
                <w:sz w:val="28"/>
                <w:szCs w:val="28"/>
              </w:rPr>
              <w:t>                             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(прізвище, ім'я та по батькові)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>що діє на підставі,________________________________________________________</w:t>
              <w:br/>
            </w:r>
            <w:r>
              <w:rPr>
                <w:i/>
                <w:color w:val="000000"/>
                <w:sz w:val="28"/>
                <w:szCs w:val="28"/>
              </w:rPr>
              <w:t>                                  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                           (найменування документа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далі - Орендар), з другої сторони (далі - сторони), уклали договір про нижченаведене: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1. Предмет і мета договору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spacing w:before="0" w:after="0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Style15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right="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Орендодавець передає, а Орендар приймає у тимчасове платне користування </w:t>
      </w:r>
    </w:p>
    <w:p>
      <w:pPr>
        <w:pStyle w:val="Style15"/>
        <w:spacing w:before="0" w:after="0"/>
        <w:ind w:right="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торговельне місце N_________ (далі - об'єкт найму), яке розташоване за </w:t>
      </w:r>
    </w:p>
    <w:p>
      <w:pPr>
        <w:pStyle w:val="Style15"/>
        <w:spacing w:before="0" w:after="0"/>
        <w:ind w:left="426" w:right="15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дресою:________________________________________________________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Загальна площа об'єкта найму становить _______кв. м.</w:t>
      </w:r>
    </w:p>
    <w:p>
      <w:pPr>
        <w:pStyle w:val="Style15"/>
        <w:tabs>
          <w:tab w:val="clear" w:pos="708"/>
          <w:tab w:val="left" w:pos="11153" w:leader="none"/>
        </w:tabs>
        <w:spacing w:before="0" w:after="0"/>
        <w:ind w:right="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3. Торговельне місце передається у тимчасове платне користування для                                                         </w:t>
      </w:r>
    </w:p>
    <w:p>
      <w:pPr>
        <w:pStyle w:val="Style15"/>
        <w:tabs>
          <w:tab w:val="clear" w:pos="708"/>
          <w:tab w:val="left" w:pos="10586" w:leader="none"/>
        </w:tabs>
        <w:spacing w:before="0" w:after="0"/>
        <w:ind w:right="15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i/>
          <w:color w:val="000000"/>
          <w:sz w:val="28"/>
          <w:szCs w:val="28"/>
          <w:lang w:val="uk-UA"/>
        </w:rPr>
        <w:t>(вказується, для яких цілей буде використовуватися торговельне місце)</w:t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Умови передачі та повернення об'єкта най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Вступ Орендаря у користування об'єктом найму настає одночасно з підписанням сторонами Договору та Акта приймання-передачі, який є обов'язковим додатком до цього договору.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Об'єкт найму вважається поверненим наймодавцю з часу підписання сторонами Акта приймання-передачі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color w:val="000000"/>
          <w:sz w:val="28"/>
          <w:szCs w:val="28"/>
          <w:lang w:val="uk-UA"/>
        </w:rPr>
        <w:t>3. Права та обов'язки Орендодавця</w:t>
      </w:r>
    </w:p>
    <w:p>
      <w:pPr>
        <w:pStyle w:val="Heading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. Орендодавець має право: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- проводити перевірку використання Орендарем об'єкта оренди відповідно до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договору;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- вимагати в Орендаря своєчасно та у повному розмірі сплачувати орендну 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лату;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стосовувати на власний розсуд штрафні санкції;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- ініціювати внесення змін до договору або його розірвання в разі погіршення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стану об'єкта оренди внаслідок невиконання або неналежного виконання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Орендарем умов договору.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2. Орендодавець зобов'язаний: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- передати Орендареві в тимчасове користування об'єкт оренди;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>- не вчиняти дій, які б перешкоджали Орендареві користуватися об'єктом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оренди згідно з умовами договору;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ідтримувати територію, на якій розташований об'єкт оренди, в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належному санітарно-технічному стані.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  <w:lang w:val="uk-UA"/>
        </w:rPr>
        <w:t>4. Права та обов'язки Орендаря</w:t>
      </w:r>
    </w:p>
    <w:p>
      <w:pPr>
        <w:pStyle w:val="Heading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. Орендар має право: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- здавати об'єкт оренди у суборенду за письмовою згодою Орендодавця, якщо 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інше не встановлено договором або законом;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- вносити з дозволу Орендодавця зміни до об'єкта оренди, здійснювати його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реконструкцію, технічне переоснащення та інші поліпшення;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ористуватися системами комунікацій на території, на якій розташований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об'єкт оренди;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установлювати відповідні вивіски, таблички, рекламні стенди щодо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місцезнаходження об'єкта оренди;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їжджати транспортним засобом до об'єкта оренди під час і після закінчення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торгівлі без додаткової плати.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2. Орендар зобов'язаний: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рийняти об'єкт оренди у тимчасове користування;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икористовувати об'єкт оренди за його цільовим призначенням відповідно до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ункту 1 договору;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своєчасно і в повному обсязі сплачувати орендну плату;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- утримувати об'єкт оренди в належному санітарно-технічному і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ротипожежному стані, не допускати погіршення його стану;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- у разі припинення або розірвання договору повернути Орендодавцеві об'єкт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оренди у належному стані, не гіршому ніж на момент передачі його в оренду та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відшкодувати Орендодавцеві збитки у разі погіршення стану об'єкта оренди з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вини Орендаря;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отримуватися правил роздрібної торгівлі непродовольчими товарами,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роздрібної торгівлі продовольчими товарами, ветеринарно-санітарних правил,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равил протипожежної безпеки, законодавства про захист прав споживачів та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інших вимог законодавства України;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- не здійснювати без письмової згоди Орендодавця перебудову, добудову та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ерепланування об'єкта оренди.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</w:t>
      </w:r>
      <w:r>
        <w:rPr>
          <w:color w:val="000000"/>
          <w:sz w:val="28"/>
          <w:szCs w:val="28"/>
          <w:lang w:val="uk-UA"/>
        </w:rPr>
        <w:t>5. Орендна плата та порядок розрахунків</w:t>
      </w:r>
    </w:p>
    <w:p>
      <w:pPr>
        <w:pStyle w:val="Heading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1. Орендна плата становить за місяць:  </w:t>
      </w:r>
      <w:r>
        <w:rPr>
          <w:color w:val="000000"/>
          <w:sz w:val="28"/>
          <w:szCs w:val="28"/>
          <w:u w:val="single"/>
          <w:lang w:val="uk-UA"/>
        </w:rPr>
        <w:t xml:space="preserve">             </w:t>
      </w:r>
      <w:r>
        <w:rPr>
          <w:b/>
          <w:color w:val="000000"/>
          <w:sz w:val="28"/>
          <w:szCs w:val="28"/>
          <w:u w:val="single"/>
          <w:lang w:val="uk-UA"/>
        </w:rPr>
        <w:t>грн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u w:val="single"/>
          <w:lang w:val="uk-UA"/>
        </w:rPr>
        <w:t xml:space="preserve">                                              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b/>
          <w:color w:val="000000"/>
          <w:sz w:val="28"/>
          <w:szCs w:val="28"/>
          <w:u w:val="single"/>
          <w:lang w:val="uk-UA"/>
        </w:rPr>
        <w:t xml:space="preserve">обов’язково вноситься до 5 числа </w:t>
      </w:r>
      <w:r>
        <w:rPr>
          <w:color w:val="000000"/>
          <w:sz w:val="28"/>
          <w:szCs w:val="28"/>
          <w:lang w:val="uk-UA"/>
        </w:rPr>
        <w:t>місяця, що передує місяцю, за який проводиться оплата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>5.2. Орендна плата підлягає сплаті незалежно від результатів провадження господарської діяльності Орендаря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 Розмір плати за користування об'єктом найму може змінюватися у разі змін податкового законодавства, амортизаційних відрахувань, розміру плати за землю тощо та корегується з урахуванням індексу інфляції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uk-UA"/>
        </w:rPr>
        <w:t>6. Відповідальність сторін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6.1. За невиконання або неналежне виконання зобов'язань згідно з Договором сторони несуть відповідальність, передбачену чинним законодавством України, зокрема: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6.1.1. Орендар несе повну матеріальну відповідальність за штрафні санкції, пред'явлені податковою адміністрацією, екологічною службою, пожежним наглядом, санітарною службою, з вини Орендаря та відшкодовує матеріальні збитки, які пов'язані з усуненням цих недоліків.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6.1.2. Відповідальність за порушення інших зобов'язань визначається в установленому законодавством України порядку.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>6.1.3. Сплата штрафу, пені, встановлених цим договором та законодавством України, не звільняє сторони від виконання покладених на них зобов'язань за цим договором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6.1.4. Орендодавець не несе відповідальність за зберігання майна Орендаря.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6.1.5. Орендодавець не несе відповідальності за збитки, завдані Орендарю внаслідок аварії інженерних комунікацій, що знаходяться на об'єкті найму або за його межами, через стихійне лихо тощо.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7. Строк дії та умови зміни або розірвання договору</w:t>
      </w:r>
    </w:p>
    <w:p>
      <w:pPr>
        <w:pStyle w:val="Heading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7.1.</w:t>
      </w:r>
      <w:r>
        <w:rPr>
          <w:color w:val="000000"/>
          <w:sz w:val="28"/>
          <w:szCs w:val="28"/>
          <w:lang w:val="uk-UA"/>
        </w:rPr>
        <w:t xml:space="preserve"> Цей договір діє з "______"______________ 20__ року </w:t>
      </w:r>
    </w:p>
    <w:p>
      <w:pPr>
        <w:pStyle w:val="Heading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</w:t>
      </w:r>
      <w:r>
        <w:rPr>
          <w:color w:val="000000"/>
          <w:sz w:val="28"/>
          <w:szCs w:val="28"/>
          <w:lang w:val="uk-UA"/>
        </w:rPr>
        <w:t xml:space="preserve">по "_______"_____________20__ рік. 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2. Договір підлягає автоматичному продовженню після дати його закінчення на тих самих умовах, що передбачено договором на строк один місяць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3. Договір може бути розірвано на вимогу однієї із сторін або за рішенням господарського суду, у випадках передбачених законодавством України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4. Договір може бути розірвано в разі несплати протягом більше одного місяця плати за оренду торгового місця, порушення правил торгівлі, або використання торгового місця не за призначенням;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5. Зміни та доповнення до договору вносяться за взаємною згодою сторін і оформляються шляхом укладення додаткової письмової угоди.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6. Зміни та доповнення до договору є його невід'ємною частиною та оформлюються у письмовому вигляді.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7. Договір укладається у двох примірниках, що мають однакову юридичну силу, по одному для кожної із сторін.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uk-UA"/>
        </w:rPr>
        <w:t>8. Інші умови</w:t>
      </w:r>
    </w:p>
    <w:p>
      <w:pPr>
        <w:pStyle w:val="Heading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8.1. До договору додається: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акт приймання-передачі об'єкта найму;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опії документів, що засвідчують особу Орендаря (статуту, свідоцтва про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державну реєстрацію суб'єкта підприємницької діяльності, паспорта).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9. Юридичні адреси, банківські реквізити та підписи сторін</w:t>
      </w:r>
    </w:p>
    <w:p>
      <w:pPr>
        <w:pStyle w:val="Heading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2"/>
        <w:gridCol w:w="305"/>
        <w:gridCol w:w="4882"/>
      </w:tblGrid>
      <w:tr>
        <w:trPr/>
        <w:tc>
          <w:tcPr>
            <w:tcW w:w="4512" w:type="dxa"/>
            <w:tcBorders/>
            <w:vAlign w:val="center"/>
          </w:tcPr>
          <w:p>
            <w:pPr>
              <w:pStyle w:val="Style15"/>
              <w:spacing w:before="0" w:after="0"/>
              <w:ind w:left="256" w:hanging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рендодавець: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4882" w:type="dxa"/>
            <w:tcBorders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рендар: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4512" w:type="dxa"/>
            <w:tcBorders/>
            <w:vAlign w:val="center"/>
          </w:tcPr>
          <w:p>
            <w:pPr>
              <w:pStyle w:val="Style15"/>
              <w:spacing w:before="0" w:after="0"/>
              <w:ind w:left="25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П «Муніципальна варта»</w:t>
            </w:r>
          </w:p>
          <w:p>
            <w:pPr>
              <w:pStyle w:val="Style15"/>
              <w:spacing w:before="0" w:after="0"/>
              <w:ind w:left="25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гилів-Подільської міської ради</w:t>
            </w:r>
          </w:p>
          <w:p>
            <w:pPr>
              <w:pStyle w:val="Style15"/>
              <w:spacing w:before="0" w:after="0"/>
              <w:ind w:left="255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нницька обл.                                                                                                                                                                                                       </w:t>
              <w:br/>
              <w:t>м. Могилів-Подільський</w:t>
              <w:br/>
              <w:t>площа Шевченка, 6/16</w:t>
            </w:r>
          </w:p>
          <w:p>
            <w:pPr>
              <w:pStyle w:val="Style15"/>
              <w:spacing w:before="0" w:after="0"/>
              <w:ind w:left="25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ДРПУ 41827175</w:t>
            </w:r>
          </w:p>
          <w:p>
            <w:pPr>
              <w:pStyle w:val="Style15"/>
              <w:spacing w:before="0" w:after="0"/>
              <w:ind w:left="25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/р 26002055343854</w:t>
            </w:r>
          </w:p>
          <w:p>
            <w:pPr>
              <w:pStyle w:val="Style15"/>
              <w:spacing w:before="0" w:after="0"/>
              <w:ind w:left="25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ФО 302689</w:t>
            </w:r>
          </w:p>
          <w:p>
            <w:pPr>
              <w:pStyle w:val="Style15"/>
              <w:spacing w:before="0" w:after="0"/>
              <w:ind w:left="25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Т КБ «ПРИВАТБАНК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                        м.п. (підпис)         (прізвище)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ind w:left="25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4882" w:type="dxa"/>
            <w:tcBorders/>
            <w:vAlign w:val="center"/>
          </w:tcPr>
          <w:p>
            <w:pPr>
              <w:pStyle w:val="Style15"/>
              <w:spacing w:before="0" w:after="0"/>
              <w:ind w:left="39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</w:t>
              <w:br/>
              <w:t>________________________________</w:t>
              <w:br/>
              <w:t>________________________________</w:t>
              <w:br/>
              <w:t>________________________________</w:t>
            </w:r>
          </w:p>
          <w:p>
            <w:pPr>
              <w:pStyle w:val="Style15"/>
              <w:spacing w:before="0" w:after="0"/>
              <w:ind w:left="39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Style15"/>
              <w:spacing w:before="0" w:after="0"/>
              <w:ind w:left="39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Style15"/>
              <w:spacing w:before="0" w:after="0"/>
              <w:ind w:left="39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Style15"/>
              <w:spacing w:before="0" w:after="0"/>
              <w:ind w:left="39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Style15"/>
              <w:spacing w:before="0" w:after="0"/>
              <w:ind w:left="39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/___________________/</w:t>
              <w:br/>
              <w:t>       (підпис)                     (прізвище)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й справами виконкому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. Горбатюк</w:t>
      </w:r>
    </w:p>
    <w:sectPr>
      <w:type w:val="nextPage"/>
      <w:pgSz w:w="11906" w:h="16838"/>
      <w:pgMar w:left="12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333333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7:00Z</dcterms:created>
  <dc:creator>Inna</dc:creator>
  <dc:description/>
  <cp:keywords/>
  <dc:language>en-US</dc:language>
  <cp:lastModifiedBy>LUSER</cp:lastModifiedBy>
  <cp:lastPrinted>2018-08-01T14:28:00Z</cp:lastPrinted>
  <dcterms:modified xsi:type="dcterms:W3CDTF">2018-09-05T12:56:00Z</dcterms:modified>
  <cp:revision>3</cp:revision>
  <dc:subject/>
  <dc:title/>
</cp:coreProperties>
</file>