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bCs/>
          <w:spacing w:val="80"/>
          <w:lang w:val="uk-UA"/>
        </w:rPr>
        <w:t xml:space="preserve">                             </w:t>
      </w: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35052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  <w:lang w:val="uk-UA"/>
        </w:rPr>
        <w:t>РІШЕННЯ№27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2310" w:leader="none"/>
        </w:tabs>
        <w:rPr>
          <w:bCs/>
          <w:lang w:val="uk-UA"/>
        </w:rPr>
      </w:pPr>
      <w:r>
        <w:rPr>
          <w:bCs/>
          <w:lang w:val="uk-UA"/>
        </w:rPr>
        <w:t>Від 31.07.2018р.                                                              м. Могилів-Подільський</w:t>
      </w:r>
    </w:p>
    <w:p>
      <w:pPr>
        <w:pStyle w:val="Normal"/>
        <w:ind w:firstLine="708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8"/>
        <w:shd w:fill="FFFFFF" w:val="clear"/>
        <w:spacing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писання дебіторської заборгованості 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еруючись ст. 327 Цивільного кодексу України, ст.ст.29, 52, ч.6 ст.59 Закону України «Про місцеве самоврядування в Україні», рішенням 25 сесії Могилів-Подільської міської ради 7 скликання від 20.06.2018 року №644 «Про ліквідацію комунального підприємства «Фінансист»,- 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Надати дозвіл ліквідаційній комісії комунального підприємства «Фінансист» провести списання безнадійної дебіторської заборгованості з орендної плати, термін позовної давності якої минув у сумі 9358 грн. </w:t>
      </w:r>
    </w:p>
    <w:p>
      <w:pPr>
        <w:pStyle w:val="Style18"/>
        <w:shd w:fill="FFFFFF" w:val="clear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13</w:t>
      </w:r>
      <w:bookmarkStart w:id="0" w:name="_GoBack"/>
      <w:bookmarkEnd w:id="0"/>
      <w:r>
        <w:rPr>
          <w:sz w:val="28"/>
          <w:szCs w:val="28"/>
        </w:rPr>
        <w:t xml:space="preserve"> копійок (дев’ять тисяч триста п’ятдесят вісім грн. 13 копійок), </w:t>
      </w:r>
    </w:p>
    <w:p>
      <w:pPr>
        <w:pStyle w:val="Style18"/>
        <w:shd w:fill="FFFFFF" w:val="clear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згідно з додатком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Style18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Style16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180" w:leader="none"/>
          <w:tab w:val="left" w:pos="9356" w:leader="none"/>
        </w:tabs>
        <w:jc w:val="center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</w:t>
      </w:r>
      <w:r>
        <w:rPr>
          <w:color w:val="000000"/>
          <w:lang w:val="uk-UA"/>
        </w:rPr>
        <w:t>Додаток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</w:t>
      </w:r>
      <w:r>
        <w:rPr>
          <w:color w:val="000000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</w:t>
      </w:r>
      <w:r>
        <w:rPr>
          <w:color w:val="000000"/>
          <w:lang w:val="uk-UA"/>
        </w:rPr>
        <w:t>комітет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іської ради</w:t>
      </w:r>
    </w:p>
    <w:p>
      <w:pPr>
        <w:pStyle w:val="Normal"/>
        <w:jc w:val="center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</w:t>
      </w:r>
      <w:r>
        <w:rPr>
          <w:color w:val="000000"/>
          <w:lang w:val="uk-UA"/>
        </w:rPr>
        <w:t>від 31.07.2018 року №271</w:t>
      </w:r>
    </w:p>
    <w:p>
      <w:pPr>
        <w:pStyle w:val="Normal"/>
        <w:spacing w:before="0" w:after="200"/>
        <w:jc w:val="right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Перелік дебіторів,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заборгованість по яким підлягає списанню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4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19"/>
        <w:gridCol w:w="3503"/>
        <w:gridCol w:w="226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дебітор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За які види послуг       виникла заборгованіст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Сума   заборгова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(грн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зична особа -___________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ен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орговельного місц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6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зична особа - ___________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ен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орговельного місц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67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зична особа - ___________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ен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орговельного місц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5398,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зична особа – ___________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ен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орговельного місц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11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зична особа - ___________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ен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орговельного місц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499,7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 – ___________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ен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орговельного місц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25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зична особа- ____________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ен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орговельного місц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25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 – ____________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ен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орговельного місц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25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зична особа - ____________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ен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орговельного місц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25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зична особа - ____________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ен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орговельного місц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733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зична особа - ____________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ен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орговельного місц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3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зична особа-____________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ен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орговельного місц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71,7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1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зична особа -___________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ен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орговельного місц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9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1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П - 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емонт РР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140,00</w:t>
            </w:r>
          </w:p>
        </w:tc>
      </w:tr>
      <w:tr>
        <w:trPr>
          <w:trHeight w:val="16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358,13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0" w:after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0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Керуючий справами виконкому                                              Р. Горбатюк      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7:00Z</dcterms:created>
  <dc:creator>Пользователь Windows</dc:creator>
  <dc:description/>
  <cp:keywords/>
  <dc:language>en-US</dc:language>
  <cp:lastModifiedBy>LUSER</cp:lastModifiedBy>
  <cp:lastPrinted>2018-07-31T12:30:00Z</cp:lastPrinted>
  <dcterms:modified xsi:type="dcterms:W3CDTF">2018-09-05T12:33:00Z</dcterms:modified>
  <cp:revision>4</cp:revision>
  <dc:subject/>
  <dc:title/>
</cp:coreProperties>
</file>