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pacing w:val="80"/>
        </w:rPr>
        <w:t xml:space="preserve">     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7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</w:rPr>
      </w:pP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присвоєння адреси об’єктам нерухомості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 37, ч.6 ст. 59 Закону України «Про місцеве самоврядування в Україні, рішенням 49 сесії міської ради 6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9.02.2015 року №1153 «Про затвердження Порядку надання та зміни поштової адреси об’єктам нерухомості в м. Могилеві-Подільському», розглянувши заяви гр.гр. ____________, __________, _________, ____________, _____________, ____________, ___________________, -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 Присвоїти окрему поштову адрес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1. будівлі гаражу, що знаходиться в м. Могилеві-Подільському Вінницької області по проспекту Незалежності, ___, зазначеній в плані літ. «А», загальною площею – 91,1 кв.м, – проспект Незалежності, 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2. 3/20 частини будинку до яких належить 3 житлові кімнати площею 32,2 кв.м, коридор 7,3 кв.м, кухня 9,3 кв.м, санвузол 2,9 кв.м, тамбур 1,7 кв.м, ганок літ. «а6» загальною площею 53,4 кв.м, що знаходиться в м. Могилеві-Подільському Вінницької області по вулиці Шевченка, _, – вулиця Шевченко, __, кв.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3. 2/25 частини нежитлового об’єкту нерухомого майна, а саме: столярного цеху літ. «Ж» та добудови літ. «Ж1», загальною площею – 192,9 кв.м, що знаходиться в м. Могилеві-Подільському Вінницької області по вулиці Полтавській, __, – вулиця Полтавська, _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4. будівлі гаражу, що знаходиться в м. Могилеві-Подільському Вінницької області по вулиці Ставиській, __, зазначеній в плані літ. «В</w:t>
      </w:r>
      <w:r>
        <w:rPr>
          <w:vertAlign w:val="superscript"/>
          <w:lang w:val="uk-UA"/>
        </w:rPr>
        <w:t>3</w:t>
      </w:r>
      <w:r>
        <w:rPr>
          <w:lang w:val="uk-UA"/>
        </w:rPr>
        <w:t>», загальною площею – 15,9 кв.м, – вулиця Стависька, __;</w:t>
      </w:r>
    </w:p>
    <w:p>
      <w:pPr>
        <w:pStyle w:val="Normal"/>
        <w:ind w:firstLine="708"/>
        <w:rPr/>
      </w:pPr>
      <w:r>
        <w:rPr>
          <w:lang w:val="uk-UA"/>
        </w:rPr>
        <w:t>1.5. 3/20 частини будинку до яких належить 2 житлові кімнати площею 24,8 кв.м, коридор 4,9 кв.м, санвузол 3,2 кв.м, кухня 5,0 кв.м, загальною площею 37,9 кв.м, що знаходиться в м. Могилеві-Подільському Вінницької області по вулиці Ракова Шийка, __, – вулиця Ракова Шийка, __, кв.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6. 9/50 частини будинку до яких належить 2 житлові кімнати площею 21,9 кв.м, коридор 9,5 кв.м, санвузол 3,6 кв.м, кухня 5,6 кв.м, загальною площею 40,6 кв.м, що знаходиться в м. Могилеві-Подільському Вінницької області по вулиці Ракова Шийка, __, – вулиця Ракова Шийка, __, кв. 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7. 67/100 частини будинку до яких належить 3 житлові кімнати площею 43,4 кв.м, 4 коридори 37,8 кв.м, котельня 4,1 кв.м, санвузол 5,0 кв.м, 2 комори 10,5 кв.м, кухня 11,1 кв.м, балкон 2 кв.м та веранда (літ. а5) </w:t>
      </w:r>
    </w:p>
    <w:p>
      <w:pPr>
        <w:pStyle w:val="Normal"/>
        <w:rPr>
          <w:lang w:val="uk-UA"/>
        </w:rPr>
      </w:pPr>
      <w:r>
        <w:rPr>
          <w:lang w:val="uk-UA"/>
        </w:rPr>
        <w:t>14,6 кв.м, загальною площею 128,5 кв.м, що знаходиться в м. Могилеві-Подільському Вінницької області по вулиці Ракова Шийка, __, – вулиця Ракова Шийка, __, кв. _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Зая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 Управлінню містобудування та архітектури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(Дунський Ю.С.) інформацію зазначену в пункті 1 даного рішення внести в базу даних адресної систем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31:00Z</dcterms:created>
  <dc:creator>Admin</dc:creator>
  <dc:description/>
  <cp:keywords/>
  <dc:language>en-US</dc:language>
  <cp:lastModifiedBy>LUSER</cp:lastModifiedBy>
  <cp:lastPrinted>2018-08-03T15:17:00Z</cp:lastPrinted>
  <dcterms:modified xsi:type="dcterms:W3CDTF">2018-09-05T12:29:00Z</dcterms:modified>
  <cp:revision>15</cp:revision>
  <dc:subject/>
  <dc:title>ПРОЕКТ</dc:title>
</cp:coreProperties>
</file>