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26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тариф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латні терапевтичні та хірургічні по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надаватимуться КНП «Могилів-Подільська міська стоматологічна поліклініка» Могилів –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крім жителів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та Могилева-Подільськог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 ст.ст. 28, 52 Закону України «Про місцеве самоврядування в Україні», відповідно до Закону України «Про ціни та ціноутворення», постанови Кабінету Міністрів України від 25 грудня 1996 року №1548 «Про встановлення повноважень органів виконавчої влади та виконавчих органів міських рад щодо регулювання цін (тарифів)» (із змінами) від 17 вересня 1996 року №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, враховуючи калькуляцію КНП «Могилів – Подільської міської стоматологічної поліклінік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 –Поділь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 01.08.2018 року тарифи на платні терапевтичні та хірургіч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, які надаватимуться КНП «Могилів-Подільська міс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оматологічна поліклініка» Могилів - Поділь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рі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елів територіальної громади міста Могилева-Подільського), згідно з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оприлюднити на офіційному веб-сайті Могилів –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 Кригана В.І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П. Бров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07.2018 року №26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АРИФИ                                                                                                                                                                                            на платні терапевтичні та хірургічні послуги, які надаватимуться                                                                                                 комунальним некомерційним підприємством "Могилів-Подільська міська стоматологічна поліклініка" Могилів-Подільської міської ради                                                                       (крім жителів територіальної громади міста Могилева-Подільського)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19"/>
        <w:gridCol w:w="2092"/>
      </w:tblGrid>
      <w:tr>
        <w:trPr>
          <w:trHeight w:val="47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 №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НАЙМЕНУВАННЯ  ПОСЛУГ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ТАРИФИ БЕЗ  ПДВ (грн.) </w:t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uk-UA"/>
              </w:rPr>
              <w:t> 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ЕРАПІЯ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инний огляд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,00</w:t>
            </w:r>
          </w:p>
        </w:tc>
      </w:tr>
      <w:tr>
        <w:trPr>
          <w:trHeight w:val="6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ий огляд амбулаторного хворого (включає запис анамнезу, фізичного обстеження, контролю призначеного лікування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,00</w:t>
            </w:r>
          </w:p>
        </w:tc>
      </w:tr>
      <w:tr>
        <w:trPr>
          <w:trHeight w:val="60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я  хворого (запис огляду та порада, дані на прохання лікаря, який лікує, іншим лікарем для спеціальної оцінки стану та подальшого лікування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,00</w:t>
            </w:r>
          </w:p>
        </w:tc>
      </w:tr>
      <w:tr>
        <w:trPr>
          <w:trHeight w:val="4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еболювання провідникове з використанням  "Убістезіну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,00</w:t>
            </w:r>
          </w:p>
        </w:tc>
      </w:tr>
      <w:tr>
        <w:trPr>
          <w:trHeight w:val="3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еболювання інфільтраційне з використанням  "Убістезіну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,00</w:t>
            </w:r>
          </w:p>
        </w:tc>
      </w:tr>
      <w:tr>
        <w:trPr>
          <w:trHeight w:val="6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еболювання аплікаційне з використанням "Джен релів гель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,00</w:t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7.</w:t>
            </w:r>
          </w:p>
        </w:tc>
        <w:tc>
          <w:tcPr>
            <w:tcW w:w="6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рентгенограми прицільної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8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яття м’якого зубного нальоту з усіх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>
          <w:trHeight w:val="6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9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яття зубного каменю, нальоту інструментальним способом з усіх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,00</w:t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0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яття зубного каменю, нальоту за допомогою ультразвукового апарата з усіх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4,00</w:t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лювання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юоризація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7,00</w:t>
            </w:r>
          </w:p>
        </w:tc>
      </w:tr>
      <w:tr>
        <w:trPr>
          <w:trHeight w:val="26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риття фісур одного зуба герметикам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0,00</w:t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рофесійної гігієни усіх зубів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4,00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5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00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6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одного зуба при глибокому карієсі (без накладання пломби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,00</w:t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7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унення дефекту пломб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,00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8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ріблення поверхні або порожнини зуба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,00</w:t>
            </w:r>
          </w:p>
        </w:tc>
      </w:tr>
      <w:tr>
        <w:trPr>
          <w:trHeight w:val="4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9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парування каріозної порожнини (або трепанація коронки), розкриття рогу пульпової камер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00</w:t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0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девіталізуючої пасти та пов’язк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,00</w:t>
            </w:r>
          </w:p>
        </w:tc>
      </w:tr>
      <w:tr>
        <w:trPr>
          <w:trHeight w:val="23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потомія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,00</w:t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2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тирпація пульпи з одного кореня зуб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,00</w:t>
            </w:r>
          </w:p>
        </w:tc>
      </w:tr>
      <w:tr>
        <w:trPr>
          <w:trHeight w:val="4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3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мбування одного каналу кореня зуба пастою, що полімерізується пастою "Ендофіл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1,00</w:t>
            </w:r>
          </w:p>
        </w:tc>
      </w:tr>
      <w:tr>
        <w:trPr>
          <w:trHeight w:val="5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4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мбування одного каналу кореня зуба пастою, що полімерізується пастою"Тіедент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7,00</w:t>
            </w:r>
          </w:p>
        </w:tc>
      </w:tr>
      <w:tr>
        <w:trPr>
          <w:trHeight w:val="5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5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мбування одного каналу кореня зуба пастою, що полімерізується пастою "Віедент"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,00</w:t>
            </w:r>
          </w:p>
        </w:tc>
      </w:tr>
      <w:tr>
        <w:trPr>
          <w:trHeight w:val="83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6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омбування одного каналу корення зуба пастою, що полімерізується, та гутаперчевими штифтами (або термопластом) пастою"Ендофіл"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4,00</w:t>
            </w:r>
          </w:p>
        </w:tc>
      </w:tr>
      <w:tr>
        <w:trPr>
          <w:trHeight w:val="66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7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мбування одного каналу корення зуба пастою, що полімерізується, та гутаперчевими штифтами (або термопластом) пастою"Тіедент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5,00</w:t>
            </w:r>
          </w:p>
        </w:tc>
      </w:tr>
      <w:tr>
        <w:trPr>
          <w:trHeight w:val="5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8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риття перфорації каналу зуба або перфорації дна пульпової камер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,0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9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лікувальної пов’язки при лікуванні карієсу та його ускладненях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,00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0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,00</w:t>
            </w:r>
          </w:p>
        </w:tc>
      </w:tr>
      <w:tr>
        <w:trPr>
          <w:trHeight w:val="2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чне та хімічне розширення облітерованого каналу зуб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>
          <w:trHeight w:val="50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2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,00</w:t>
            </w:r>
          </w:p>
        </w:tc>
      </w:tr>
      <w:tr>
        <w:trPr>
          <w:trHeight w:val="35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3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лучення сторонього тіла із каналу зуб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3,00</w:t>
            </w:r>
          </w:p>
        </w:tc>
      </w:tr>
      <w:tr>
        <w:trPr>
          <w:trHeight w:val="54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4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лікувальної пов’язки при лікуванні карієсу та його ускладненнях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,00</w:t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5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постійної пломб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00</w:t>
            </w:r>
          </w:p>
        </w:tc>
      </w:tr>
      <w:tr>
        <w:trPr>
          <w:trHeight w:val="53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6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пломби при лікуванні кареєсу та його ускладнень з композитного матеріалу "ФІЛТЕК"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3,00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7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пломби при лікуванні кареєсу та його ускладнень з цементу "Кетак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,00</w:t>
            </w:r>
          </w:p>
        </w:tc>
      </w:tr>
      <w:tr>
        <w:trPr>
          <w:trHeight w:val="39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8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пломби при лікуванні кареєсу та його ускладнень з композитного матеріалу "Денстал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4,00</w:t>
            </w:r>
          </w:p>
        </w:tc>
      </w:tr>
      <w:tr>
        <w:trPr>
          <w:trHeight w:val="5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9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пломби при лікуванні кареєсу та його ускладнень з композитного матеріалу "Харизма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1,00</w:t>
            </w:r>
          </w:p>
        </w:tc>
      </w:tr>
      <w:tr>
        <w:trPr>
          <w:trHeight w:val="38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0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ладання пломби при лікуванні кареєсу та його ускладнень з світлополімерного матеріалу "Спектрум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4,00</w:t>
            </w:r>
          </w:p>
        </w:tc>
      </w:tr>
      <w:tr>
        <w:trPr>
          <w:trHeight w:val="52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ня парапульпарних штифтів для покращення фіксації композитної пломб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00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2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однокореневого зуба пломбуванням композитним матеріалом "Харизма 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,00</w:t>
            </w:r>
          </w:p>
        </w:tc>
      </w:tr>
      <w:tr>
        <w:trPr>
          <w:trHeight w:val="50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3.</w:t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однокореневого зуба пломбуванням композитним матеріалом "Денстал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4,0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4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однокореневого зуба за допомогою дротяного каркасу, анкерних штифтів, пластмаси або композитного матеріалу"Харизма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6,00</w:t>
            </w:r>
          </w:p>
        </w:tc>
      </w:tr>
      <w:tr>
        <w:trPr>
          <w:trHeight w:val="55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5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однокореневого зуба за допомогою дротяного каркасу, анкерних штифтів, пластмаси  або  композитного матеріалу "Денстал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7,00</w:t>
            </w:r>
          </w:p>
        </w:tc>
      </w:tr>
      <w:tr>
        <w:trPr>
          <w:trHeight w:val="54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6.</w:t>
            </w:r>
          </w:p>
        </w:tc>
        <w:tc>
          <w:tcPr>
            <w:tcW w:w="6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"Філтек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6,00</w:t>
            </w:r>
          </w:p>
        </w:tc>
      </w:tr>
      <w:tr>
        <w:trPr>
          <w:trHeight w:val="8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7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новлення зруйнованої коронки багатокореневого зуба за допомогою дротяного каркасу, анкерних штифтів, пластмаси, композитного матеріалу"Харизма"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9,00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8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багатокореневого зуба за допомогою дротяного каркасу, анкерних штифтів та  композитного матеріалу "Денстал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5,00</w:t>
            </w:r>
          </w:p>
        </w:tc>
      </w:tr>
      <w:tr>
        <w:trPr>
          <w:trHeight w:val="8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9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зруйнованої коронки багатокореневого зуба за допомогою дротяного каркасу, анкерних штифтів та світлополімерного матеріалу "Філтек"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6,00</w:t>
            </w:r>
          </w:p>
        </w:tc>
      </w:tr>
      <w:tr>
        <w:trPr>
          <w:trHeight w:val="53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0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гострих форм стоматиту (ОГС, РГС, кандідоз, травматичне ушкодження і т.ін.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67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1.</w:t>
            </w:r>
          </w:p>
        </w:tc>
        <w:tc>
          <w:tcPr>
            <w:tcW w:w="6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захворювань пародонту: накладання лікувальної пов’язки на ясна та зубоясневі кишені (одне відвідування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,00</w:t>
            </w:r>
          </w:p>
        </w:tc>
      </w:tr>
      <w:tr>
        <w:trPr>
          <w:trHeight w:val="6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2.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ка уражених поверхонь слизової оболонки, лікувальні пов’язки (одне відвідуванн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36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3.</w:t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юретаж пародонтальних кішень 2-х зубі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,00</w:t>
            </w:r>
          </w:p>
        </w:tc>
      </w:tr>
      <w:tr>
        <w:trPr>
          <w:trHeight w:val="41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4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термокоагуляція ясе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00</w:t>
            </w:r>
          </w:p>
        </w:tc>
      </w:tr>
      <w:tr>
        <w:trPr>
          <w:trHeight w:val="639" w:hRule="atLeast"/>
        </w:trPr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 </w:t>
            </w:r>
          </w:p>
        </w:tc>
        <w:tc>
          <w:tcPr>
            <w:tcW w:w="6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Хірургія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 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винний оглад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,00</w:t>
            </w:r>
          </w:p>
        </w:tc>
      </w:tr>
      <w:tr>
        <w:trPr>
          <w:trHeight w:val="6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ий огляд  амбулаторного хворого (включає запис анамнезу, фізичного обстеження контролю призначеного лікування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,00</w:t>
            </w:r>
          </w:p>
        </w:tc>
      </w:tr>
      <w:tr>
        <w:trPr>
          <w:trHeight w:val="79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ультація хворого (запис огляду та порада, дані на прохання лікаря, який лікує, іншим лікарем для спеціальної оцінки стану та подальшого лікування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,00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еболювання провідникове з використанням "Убістезін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9,0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еболювання провідникове з використанням "Лідокаїн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еболювання інфільтраційне з використанням "Убистезін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7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еболювання інфільтраційне з використанням "Лідокаїн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,00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8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еболювання аплікаційне з використанням геля "Джен реліф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,00</w:t>
            </w:r>
          </w:p>
        </w:tc>
      </w:tr>
      <w:tr>
        <w:trPr>
          <w:trHeight w:val="5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9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зуба просте (включаючи витрати часу на огляд хворого, анестезію, заповнення документації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56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0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зуба складне (включаючи витрати часу на огляд хворого, анестезію, заповнення документації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,00</w:t>
            </w:r>
          </w:p>
        </w:tc>
      </w:tr>
      <w:tr>
        <w:trPr>
          <w:trHeight w:val="37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1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ладання швів на лунку після видалення зу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6,00</w:t>
            </w:r>
          </w:p>
        </w:tc>
      </w:tr>
      <w:tr>
        <w:trPr>
          <w:trHeight w:val="34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"причинного" зу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,00</w:t>
            </w:r>
          </w:p>
        </w:tc>
      </w:tr>
      <w:tr>
        <w:trPr>
          <w:trHeight w:val="36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видалення коре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8,00</w:t>
            </w:r>
          </w:p>
        </w:tc>
      </w:tr>
      <w:tr>
        <w:trPr>
          <w:trHeight w:val="7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зуба з викроюванням слизового -перістального  клаптя , випилюванням  фрагмента кортикальної пластинки альвеолярного паростк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6,00</w:t>
            </w:r>
          </w:p>
        </w:tc>
      </w:tr>
      <w:tr>
        <w:trPr>
          <w:trHeight w:val="36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5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криття абсцесу, дренуван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,00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6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доброякісних новоутворень альвеолярного паростк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5,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7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ування альвеоліта кюретажем ямк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,00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8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тин та вишкрібання гнійного осередка з наступним дренуванням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,00</w:t>
            </w:r>
          </w:p>
        </w:tc>
      </w:tr>
      <w:tr>
        <w:trPr>
          <w:trHeight w:val="27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9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інгівектомі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,00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0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інгівопластинка на ділянці 6 зубів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4,00</w:t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1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епулісу з ростковою зоною, гранульом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1,00</w:t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2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тин капюшон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,00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3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мивання капюшону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,00</w:t>
            </w:r>
          </w:p>
        </w:tc>
      </w:tr>
      <w:tr>
        <w:trPr>
          <w:trHeight w:val="25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4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тин окіст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2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5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екція капюшон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6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истектомія одонтогенної кіст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8,00</w:t>
            </w:r>
          </w:p>
        </w:tc>
      </w:tr>
      <w:tr>
        <w:trPr>
          <w:trHeight w:val="25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7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истектомія з резекцією верхівки коре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7,00</w:t>
            </w:r>
          </w:p>
        </w:tc>
      </w:tr>
      <w:tr>
        <w:trPr>
          <w:trHeight w:val="25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8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истектомія з резекцією верхівки коре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8,00</w:t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9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0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місекці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5,00</w:t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0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екція верхівки кореня зу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8,00</w:t>
            </w:r>
          </w:p>
        </w:tc>
      </w:tr>
      <w:tr>
        <w:trPr>
          <w:trHeight w:val="24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1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доброякісного новоутворення язик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,00</w:t>
            </w:r>
          </w:p>
        </w:tc>
      </w:tr>
      <w:tr>
        <w:trPr>
          <w:trHeight w:val="24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2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тин і дренування абцесів піднебін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,00</w:t>
            </w:r>
          </w:p>
        </w:tc>
      </w:tr>
      <w:tr>
        <w:trPr>
          <w:trHeight w:val="5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3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лення доброякісних новоутворень мяких тканин ротової порожнини (папіломи, фіброми та інш.)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7,00</w:t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4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стика вуздечки язик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,00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5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винна хірургічна обробка ран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5,0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6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агуляція ясе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00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7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язка після складного хірургічного втручанн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00</w:t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8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робка виразк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,00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9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авлення звичного вивиху висково-нижньощелепного сугло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0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авлення гострого вивиху висково-нижньощелепного сугло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,00</w:t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1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нування при переломах щелеп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,00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2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пинення кровотечі після видалення зуб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,00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3.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яття швів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Calibri" w:hAnsi="Calibri" w:cs="Times New Roman"/>
      <w:b/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6:00Z</dcterms:created>
  <dc:creator>GLAVBUX</dc:creator>
  <dc:description/>
  <cp:keywords/>
  <dc:language>en-US</dc:language>
  <cp:lastModifiedBy>LUSER</cp:lastModifiedBy>
  <cp:lastPrinted>2018-07-25T13:39:00Z</cp:lastPrinted>
  <dcterms:modified xsi:type="dcterms:W3CDTF">2018-09-05T12:15:00Z</dcterms:modified>
  <cp:revision>4</cp:revision>
  <dc:subject/>
  <dc:title/>
</cp:coreProperties>
</file>