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</w:t>
      </w:r>
      <w:r>
        <w:rPr>
          <w:color w:val="000000"/>
          <w:lang w:val="uk-UA" w:eastAsia="en-US"/>
        </w:rPr>
        <w:t xml:space="preserve">    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ja-JP"/>
        </w:rPr>
      </w:pPr>
      <w:r>
        <w:rPr>
          <w:b/>
          <w:color w:val="000000"/>
          <w:lang w:val="uk-UA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6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lang w:val="uk-UA"/>
        </w:rPr>
      </w:pPr>
      <w:r>
        <w:rPr>
          <w:bCs/>
        </w:rPr>
        <w:t>Від 31.07.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кошторисного розрахунк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а вартості безоплатного капітального ремон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 ст.ст. 30, 31 Закону України «Про місцеве самоврядування в Україні», ст. 31 Закону України «Про регулювання містобудівної діяльності», порядком проведення безоплатного капітального ремонту власних житлових будинків і квартир осіб, що мають право на таку пільгу, який затверджено постановою Кабінету Міністрів України від 20.05.2009р. №565 та положенням про порядок проведення безоплатного капітального ремонту власних житлових будинків і квартир осіб, що мають на таку пільгу, яке затверджено рішенням виконавчого комітету Могилів-Подільської міської ради від 01.11.2016р. №370, рішенням робочої комісії по обстеженню житла та контролю проведення безоплатного капітального ремонту власних житлових будинків і квартир осіб, що мають право на таку пільгу від 05.06.2018р.,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твердити зведений кошторисний розрахунок вартості безоплат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апітального ремонту квартири №4 по проспекту Незалежності,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у м. Могилів-Подільський Вінницької області, що перебуває у приватні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ласності гр. _________, у сумі – 19,078 тис. грн., згідно з додатком, щ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даєтьс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Управлінню праці та соціального захисту населення Могилів-Поді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 (Дейнега Л.І.) виступити замовником капітального ремон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вартири №4 по проспекту Незалежності, 163 у м. Могилів-Подільськ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нницької області та здійснити фінансування виконаних робіт, згідн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говору підряду і актів виконаних робіт в порядку передбаченим чинним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лови з питань діяльності виконавчих органів Кригана В.І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31.07.2018 року №267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120015</wp:posOffset>
            </wp:positionV>
            <wp:extent cx="9454515" cy="52114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4515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43865</wp:posOffset>
            </wp:positionH>
            <wp:positionV relativeFrom="paragraph">
              <wp:posOffset>66040</wp:posOffset>
            </wp:positionV>
            <wp:extent cx="9721850" cy="529399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0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Керуючий справами виконкому                                                                                           Р. Горбатюк</w:t>
      </w:r>
    </w:p>
    <w:sectPr>
      <w:type w:val="nextPage"/>
      <w:pgSz w:orient="landscape" w:w="16838" w:h="11906"/>
      <w:pgMar w:left="42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44:00Z</dcterms:created>
  <dc:creator>Negay</dc:creator>
  <dc:description/>
  <cp:keywords/>
  <dc:language>en-US</dc:language>
  <cp:lastModifiedBy>LUSER</cp:lastModifiedBy>
  <cp:lastPrinted>2018-08-03T12:08:00Z</cp:lastPrinted>
  <dcterms:modified xsi:type="dcterms:W3CDTF">2018-09-06T06:04:00Z</dcterms:modified>
  <cp:revision>13</cp:revision>
  <dc:subject/>
  <dc:title/>
</cp:coreProperties>
</file>