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pacing w:val="80"/>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50520"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0520"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65</w:t>
      </w:r>
    </w:p>
    <w:p>
      <w:pPr>
        <w:pStyle w:val="Normal"/>
        <w:keepNext w:val="true"/>
        <w:numPr>
          <w:ilvl w:val="0"/>
          <w:numId w:val="0"/>
        </w:numPr>
        <w:spacing w:lineRule="auto" w:line="240" w:before="0" w:after="0"/>
        <w:outlineLvl w:val="0"/>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tabs>
          <w:tab w:val="clear" w:pos="708"/>
          <w:tab w:val="left" w:pos="231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 31.07.2018р.                                                              м. Могилів-Подільський</w:t>
      </w:r>
    </w:p>
    <w:p>
      <w:pPr>
        <w:pStyle w:val="Normal"/>
        <w:tabs>
          <w:tab w:val="clear" w:pos="708"/>
          <w:tab w:val="left" w:pos="231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 надання дозволу на дарування нерухомого май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6, 177, 178 Сімейного кодексу України, ст.ст.17,18 Закону України «Про охорону дитинства», ст. 12 Закону України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rPr>
          <w:rFonts w:ascii="Times New Roman" w:hAnsi="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Надати дозвіл:</w:t>
      </w:r>
    </w:p>
    <w:p>
      <w:pPr>
        <w:pStyle w:val="Normal"/>
        <w:spacing w:lineRule="auto" w:line="240" w:before="0" w:after="0"/>
        <w:ind w:left="360" w:firstLine="348"/>
        <w:contextualSpacing/>
        <w:rPr/>
      </w:pPr>
      <w:r>
        <w:rPr>
          <w:rFonts w:cs="Times New Roman" w:ascii="Times New Roman" w:hAnsi="Times New Roman"/>
          <w:sz w:val="28"/>
          <w:szCs w:val="28"/>
          <w:lang w:eastAsia="ru-RU"/>
        </w:rPr>
        <w:t>1.1. _________________, _____ року народження, яка зареєстрована за адресою: Вінницька область, місто Могилів – Подільський, вулиця Грецька, будинок __, квартира __, на дарування та укладання і підписання договору дарування 1/3 частки у праві власності, квартиру під номером __, будинок __ по вулиці Грецькій, міста Могилева – Подільського Вінницької області, житловою площею 48,11 кв.м, загальною площею 79,79 кв.м, що належить їй на праві приватної власності, на ім’я малолітньої внучки _______________, ___  року народження.</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здійснені правочину права та охоронювані законом інтереси малолітньої дитини _______________, _________ року народження, порушені не будуть.</w:t>
      </w:r>
    </w:p>
    <w:p>
      <w:pPr>
        <w:pStyle w:val="Normal"/>
        <w:spacing w:lineRule="auto" w:line="240" w:before="0" w:after="0"/>
        <w:ind w:left="360" w:firstLine="348"/>
        <w:contextualSpacing/>
        <w:rPr/>
      </w:pPr>
      <w:r>
        <w:rPr>
          <w:rFonts w:cs="Times New Roman" w:ascii="Times New Roman" w:hAnsi="Times New Roman"/>
          <w:sz w:val="28"/>
          <w:szCs w:val="28"/>
          <w:lang w:eastAsia="ru-RU"/>
        </w:rPr>
        <w:t>1.1.1. Законному представнику: матері – ______________________, яка діє за згодою батька _____________________, на прийняття в дар на ім’я їх малолітньої дочки ____________________, _________ року народження, та укладання і підписання від її імені договору дарування 1/3 частки у праві власності квартиру під номером __, будинок __ по вулиці Грецькій, житловою площею 48,11 кв.м, міста Могилева – Подільського Вінницької області.</w:t>
      </w:r>
    </w:p>
    <w:p>
      <w:pPr>
        <w:pStyle w:val="Normal"/>
        <w:spacing w:lineRule="auto" w:line="240" w:before="0" w:after="0"/>
        <w:ind w:left="360" w:firstLine="348"/>
        <w:contextualSpacing/>
        <w:rPr/>
      </w:pPr>
      <w:r>
        <w:rPr>
          <w:rFonts w:cs="Times New Roman" w:ascii="Times New Roman" w:hAnsi="Times New Roman"/>
          <w:sz w:val="28"/>
          <w:szCs w:val="28"/>
          <w:lang w:eastAsia="ru-RU"/>
        </w:rPr>
        <w:t>1.2. _____________________, __________ року народження, яка зареєстрована за адресою: Вінницька область, місто Могилів – Подільський, вулиця М. Гудзія, будинок __, квартира __, на укладання договору дарування будинку під номером __, житловою площею 22,02 кв.м, загальною площею 96,63 кв.м, що знаходиться по вулиці Грушевського в місті Могилеві – Подільському та земельної ділянки площею 0,0638 га, за кадастровим номером _____________________, цільове призначення (використання) земельної ділянки для будівництва та обслуговування житлового будинку, господарських будівель та споруд, що належить їй на праві приватної власності, на ім’я малолітньої внучки ______________________, ______________ року народження.</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здійснені правочину права та охоронювані законом інтереси малолітньої дитини )___________________, ________ року народження, порушені не будуть.</w:t>
      </w:r>
    </w:p>
    <w:p>
      <w:pPr>
        <w:pStyle w:val="Normal"/>
        <w:spacing w:lineRule="auto" w:line="240" w:before="0" w:after="0"/>
        <w:ind w:left="360" w:firstLine="34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1. Законному представнику (матері) – _________________________, </w:t>
      </w:r>
    </w:p>
    <w:p>
      <w:pPr>
        <w:pStyle w:val="Normal"/>
        <w:spacing w:lineRule="auto" w:line="240" w:before="0" w:after="0"/>
        <w:ind w:left="360" w:hanging="0"/>
        <w:contextualSpacing/>
        <w:rPr/>
      </w:pPr>
      <w:r>
        <w:rPr>
          <w:rFonts w:cs="Times New Roman" w:ascii="Times New Roman" w:hAnsi="Times New Roman"/>
          <w:sz w:val="28"/>
          <w:szCs w:val="28"/>
          <w:lang w:eastAsia="ru-RU"/>
        </w:rPr>
        <w:t>_________ року народження, на прийняття в дар на ім’я її малолітньої дочки _____________, ___ року народження, та підписання від її імені договору дарування будинку під номером ___, житловою площею 22,02 кв.м, загальною площею 96,63 кв.м, що знаходиться по вулиці Грушевського в місті Могилеві – Подільському та земельної ділянки площею 0,0638 га за кадастровим номером ____________________, цільове призначення (використання) земельної ділянки для будівництва та обслуговування житлового будинку, господарських будівель та споруд.</w:t>
      </w:r>
    </w:p>
    <w:p>
      <w:pPr>
        <w:pStyle w:val="Normal"/>
        <w:spacing w:lineRule="auto" w:line="240" w:before="0" w:after="0"/>
        <w:ind w:left="360" w:firstLine="348"/>
        <w:contextualSpacing/>
        <w:rPr/>
      </w:pPr>
      <w:r>
        <w:rPr>
          <w:rFonts w:cs="Times New Roman" w:ascii="Times New Roman" w:hAnsi="Times New Roman"/>
          <w:sz w:val="28"/>
          <w:szCs w:val="28"/>
          <w:lang w:eastAsia="ru-RU"/>
        </w:rPr>
        <w:t xml:space="preserve">1.3. _________________, __________ року народження, подарувати 1/3 частку чотирьох кімнатної квартири під номером 2 (два) житловою площею 69,5 кв.м, по вулиці Шевченка, __ (____) у місті Могилеві-Подільському та підписати відповідні документи, яка належить йому на праві приватної власності, згідно свідоцтва про право власності на житловий об’єкт нерухомого майна від ___ жовтня ____ року № ___, на ім’я неповнолітньої дитини ___________________, _______ року народження, який зареєстрований у вищевказаній квартирі та має право користування. </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1. Неповнолітній дитині, _______________________, ___________ року народження, прийняти вдар від батька, _________________________, _______________ року народження, 1/3 частку чотирьох кімнатної квартири під номером 2 (два) житловою площею 69,5 кв.м, по </w:t>
      </w:r>
    </w:p>
    <w:p>
      <w:pPr>
        <w:pStyle w:val="Normal"/>
        <w:spacing w:lineRule="auto" w:line="240" w:before="0" w:after="0"/>
        <w:ind w:left="360" w:hanging="0"/>
        <w:contextualSpacing/>
        <w:rPr/>
      </w:pPr>
      <w:r>
        <w:rPr>
          <w:rFonts w:cs="Times New Roman" w:ascii="Times New Roman" w:hAnsi="Times New Roman"/>
          <w:sz w:val="28"/>
          <w:szCs w:val="28"/>
          <w:lang w:eastAsia="ru-RU"/>
        </w:rPr>
        <w:t xml:space="preserve">вулиці Шевченка, __ (___) у місті Могилеві-Подільському та </w:t>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дписати відповідні документи. </w:t>
      </w:r>
    </w:p>
    <w:p>
      <w:pPr>
        <w:pStyle w:val="Normal"/>
        <w:spacing w:lineRule="auto" w:line="240" w:before="0" w:after="0"/>
        <w:ind w:left="360" w:hanging="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2. Законному представнику (матері), ________________________, </w:t>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  року народження, дати згоду на прийняття в дар від батька ________________, _______ року народження, та підписання їхнім неповнолітнім сином ___________________, ________ року народження, договору дарування, 1/3  частки чотирьох кімнатної квартири під номером ___  (___) житловою площею 69,5 кв.м, по  вулиці Шевченка, ___ (_____) у місті Могилеві-Подільському, враховуючи, що зазначений правочин не порушує житлових прав дитини, __________________________, ______ року народження, який має право користування зазначеним житлом.</w:t>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Зобов’язати:</w:t>
      </w:r>
    </w:p>
    <w:p>
      <w:pPr>
        <w:pStyle w:val="Normal"/>
        <w:spacing w:lineRule="auto" w:line="240" w:before="0" w:after="0"/>
        <w:ind w:left="360" w:firstLine="348"/>
        <w:contextualSpacing/>
        <w:rPr/>
      </w:pPr>
      <w:r>
        <w:rPr>
          <w:rFonts w:cs="Times New Roman" w:ascii="Times New Roman" w:hAnsi="Times New Roman"/>
          <w:sz w:val="28"/>
          <w:szCs w:val="28"/>
          <w:lang w:eastAsia="ru-RU"/>
        </w:rPr>
        <w:t>2.1. ______________, _____ року народження, яка зареєстрована за адресою: 24000, Вінницька область, місто Могилів – Подільський, вулиця Грецька, будинок __, квартира __,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1/3 частки у праві власності на вищевказану квартиру у термін три місяці.</w:t>
      </w:r>
    </w:p>
    <w:p>
      <w:pPr>
        <w:pStyle w:val="Normal"/>
        <w:spacing w:lineRule="auto" w:line="240" w:before="0" w:after="0"/>
        <w:ind w:left="360" w:hanging="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азі не вчинення дій відповідно до зазначених умов, дане рішення вважати таким, що втратило чинність.</w:t>
      </w:r>
    </w:p>
    <w:p>
      <w:pPr>
        <w:pStyle w:val="Normal"/>
        <w:spacing w:lineRule="auto" w:line="240" w:before="0" w:after="0"/>
        <w:ind w:left="360" w:firstLine="348"/>
        <w:contextualSpacing/>
        <w:rPr/>
      </w:pPr>
      <w:r>
        <w:rPr>
          <w:rFonts w:cs="Times New Roman" w:ascii="Times New Roman" w:hAnsi="Times New Roman"/>
          <w:sz w:val="28"/>
          <w:szCs w:val="28"/>
          <w:lang w:eastAsia="ru-RU"/>
        </w:rPr>
        <w:t>2.2. ______________________, _______ року народження, яка зареєстрована за адресою: 24000, Вінницька область, місто Могилів – Подільський, вулиця М. Гудзія, будинок ___, квартира __,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будинку під номером ___, житловою площею 22,02 кв.м, загальною площею 96,63 кв.м, що знаходиться по вулиці Грушевського в місті Могилеві – Подільському та земельної ділянки площею 0,0638 га за кадастровим номером ______________________, цільове призначення (використання) земельної ділянки для будівництва та обслуговування житлового будинку, господарських будівель та споруд у термін три місяці.</w:t>
      </w:r>
    </w:p>
    <w:p>
      <w:pPr>
        <w:pStyle w:val="Normal"/>
        <w:spacing w:lineRule="auto" w:line="240" w:before="0" w:after="0"/>
        <w:ind w:left="360" w:hanging="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азі не вчинення дій відповідно до зазначених умов, дане рішення вважати таким, що втратило чинність.</w:t>
      </w:r>
    </w:p>
    <w:p>
      <w:pPr>
        <w:pStyle w:val="Normal"/>
        <w:spacing w:lineRule="auto" w:line="240" w:before="0" w:after="0"/>
        <w:ind w:left="360" w:firstLine="34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_______________________, ___________ року народження, який зареєстрований за адресою: 24000, Вінницька область, місто Могилів – Подільський, вулиця Шевченка, ___, квартира __,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1/3 частки чотирьох кімнатної квартири під номером ___ (__) житловою площею 69,5 кв.м, по  вулиці Шевченка, ___ (___) у місті Могилеві-Подільському на ім’я неповнолітньої дитини _________________, _____ року народження, у термін три місяці. </w:t>
      </w:r>
    </w:p>
    <w:p>
      <w:pPr>
        <w:pStyle w:val="Normal"/>
        <w:spacing w:lineRule="auto" w:line="240" w:before="0" w:after="0"/>
        <w:ind w:left="360" w:firstLine="348"/>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разі не вчинення дій відповідно до зазначених умов, дане рішення вважати таким, що втратило чинність. </w:t>
      </w:r>
    </w:p>
    <w:p>
      <w:pPr>
        <w:pStyle w:val="Normal"/>
        <w:spacing w:lineRule="auto" w:line="24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Попередити законних представників дитини про відповідальність за порушення чинного законодавства щодо захисту житлових прав дітей.</w:t>
      </w:r>
    </w:p>
    <w:p>
      <w:pPr>
        <w:pStyle w:val="Normal"/>
        <w:spacing w:lineRule="auto" w:line="240" w:before="0" w:after="0"/>
        <w:ind w:left="360" w:hanging="0"/>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t>4.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36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cs="Times New Roman"/>
          <w:b/>
          <w:b/>
          <w:sz w:val="28"/>
          <w:szCs w:val="28"/>
          <w:shd w:fill="FFFFFF" w:val="clear"/>
          <w:lang w:eastAsia="uk-UA"/>
        </w:rPr>
      </w:pPr>
      <w:r>
        <w:rPr>
          <w:rFonts w:cs="Times New Roman" w:ascii="Times New Roman" w:hAnsi="Times New Roman"/>
          <w:b/>
          <w:sz w:val="28"/>
          <w:szCs w:val="28"/>
          <w:shd w:fill="FFFFFF" w:val="clear"/>
          <w:lang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06:00Z</dcterms:created>
  <dc:creator>Lena</dc:creator>
  <dc:description/>
  <cp:keywords/>
  <dc:language>en-US</dc:language>
  <cp:lastModifiedBy>LUSER</cp:lastModifiedBy>
  <cp:lastPrinted>2018-08-03T11:59:00Z</cp:lastPrinted>
  <dcterms:modified xsi:type="dcterms:W3CDTF">2018-09-05T12:11:00Z</dcterms:modified>
  <cp:revision>3</cp:revision>
  <dc:subject/>
  <dc:title/>
</cp:coreProperties>
</file>