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         </w:t>
      </w:r>
      <w:r>
        <w:rPr>
          <w:color w:val="000000"/>
          <w:sz w:val="28"/>
          <w:szCs w:val="28"/>
          <w:lang w:val="uk-UA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941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ja-JP"/>
        </w:rPr>
      </w:pPr>
      <w:r>
        <w:rPr>
          <w:b/>
          <w:color w:val="000000"/>
          <w:sz w:val="28"/>
          <w:szCs w:val="28"/>
          <w:lang w:val="uk-UA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25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31.07.2018р.                                                              м. Могилів-Подільський</w:t>
      </w:r>
    </w:p>
    <w:p>
      <w:pPr>
        <w:pStyle w:val="Normal"/>
        <w:tabs>
          <w:tab w:val="clear" w:pos="708"/>
          <w:tab w:val="left" w:pos="231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 xml:space="preserve">Про продовження терміну дії договору оренди майн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комунальної власності територіальної громад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та Могилева-Подільськ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ст. 29, 60 Закону України «Про місцеве самоврядування в Україні”, Законом України „Про оренду державного та комунального майна», рішенням 31сесії Могилів-Подільської міської ради 6 скликання від 30.04.2013 року №740 «Про затвердження Порядку оренди майна комунальної власності територіальної громади міста Могилева-Подільського», враховуючи клопотання орендаря,-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Продовжити на 2 роки термін дії Договору оренди майна, яке знаходиться в комунальній власності територіальної громади міста Могилева-Подільського від 20 липня 2016 року №40 та Додаткової угоди до Договору, укладених управлінням з питань економіки, інвестицій та євроінтеграції Могилів-Подільської міської ради з громадським формуванням з охорони громадського порядку та державного кордону у місті Могилеві-Подільському та районі «Могилів-Подільська Народна Самооборона» на користування нежитловим приміщенням, загальною площею 11,4 кв.м, адмінбудівлі міської ради за адресою: м. Могилів -Подільський, площа Шевченка, 6/16, з метою розміщення штабу громадського формув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Міський голова</w:t>
        <w:tab/>
        <w:tab/>
        <w:tab/>
        <w:tab/>
        <w:t xml:space="preserve">        </w:t>
        <w:tab/>
        <w:t xml:space="preserve">                    П. Бровко</w:t>
        <w:tab/>
        <w:tab/>
      </w:r>
    </w:p>
    <w:p>
      <w:pPr>
        <w:pStyle w:val="Normal"/>
        <w:shd w:fill="FFFFFF" w:val="clea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9:13:00Z</dcterms:created>
  <dc:creator>Алла</dc:creator>
  <dc:description/>
  <cp:keywords/>
  <dc:language>en-US</dc:language>
  <cp:lastModifiedBy>LUSER</cp:lastModifiedBy>
  <cp:lastPrinted>2018-07-23T11:27:00Z</cp:lastPrinted>
  <dcterms:modified xsi:type="dcterms:W3CDTF">2018-09-05T11:35:00Z</dcterms:modified>
  <cp:revision>8</cp:revision>
  <dc:subject/>
  <dc:title>ПРОЕКТ</dc:title>
</cp:coreProperties>
</file>