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5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, ст.ст.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__________________, склад сім’ї – 2 чоловіка, в тому числі сину – ____________________, на 2-х кімнатну квартиру №__, п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Ставиській, __, загальною площею 47,4кв.м, відновною вартістю 8,6 грн.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ахунку санітарної норми безоплатної передачі загальної площі житла 52 кв.м, з наданням житлових чеків на суму 0,83 грн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___________________, склад сім’ї - 2 чоловіка, в тому числі чоловіку – _____________________, на 1-но кімнатну квартиру №___, по вул. Грецькій, __, загальною площею 35,5 кв.м, відновною вартістю 6,4 грн., при розрахунку санітарної норми безоплатної передачі загальної площі житла 52 кв.м, з наданням житлових чеків на суму 2,97 грн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_____________________, склад сім’ї – 3 чоловіка, в тому числі сину - __________________, сину-___________________ на 2-х кімнатну квартиру №___, по вул. Ставиській, __, загальною площею 46,5 кв.м, відновною вартістю 8,4 грн., при розрахунку санітарної норми безоплатної передачі загальної площі житла 73 кв.м, з наданням житлових чеків на суму 11,97 грн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____________ склад сім’ї – 1 чоловік, на 1-но кімнатну квартиру №___, по пл. Соборній, ___, загальною площею 22,38 кв. м, відновною вартістю 4,1 грн., при розрахунку санітарної норми безоплатної передачі загальної площі житла 31кв.м, з наданням житлових чеків на суму 1,6 грн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Укласти з відповідними організаціями по обслуговуванню і ремонту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ою територією, закріпленою за житловим будинком, в якому розміщена приватизована житлова квартира, здійснювати в умовах і порядку, передбаченим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 П. Бров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5:00Z</dcterms:created>
  <dc:creator>ЖКГ</dc:creator>
  <dc:description/>
  <cp:keywords/>
  <dc:language>en-US</dc:language>
  <cp:lastModifiedBy>LUSER</cp:lastModifiedBy>
  <cp:lastPrinted>2018-08-08T10:35:00Z</cp:lastPrinted>
  <dcterms:modified xsi:type="dcterms:W3CDTF">2018-09-05T11:34:00Z</dcterms:modified>
  <cp:revision>3</cp:revision>
  <dc:subject/>
  <dc:title/>
</cp:coreProperties>
</file>