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1950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5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31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>Від 31.07.2018р.                                                              м. Могилів-Подільський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/>
      </w:pPr>
      <w:r>
        <w:rPr>
          <w:b/>
          <w:sz w:val="28"/>
          <w:szCs w:val="28"/>
          <w:lang w:val="uk-UA"/>
        </w:rPr>
        <w:t>Про внесення змін до рішення виконавчого комітету міської ради</w:t>
      </w:r>
    </w:p>
    <w:p>
      <w:pPr>
        <w:pStyle w:val="Normal"/>
        <w:tabs>
          <w:tab w:val="clear" w:pos="709"/>
          <w:tab w:val="left" w:pos="260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ід 24.05.2017р. № 150 «Про передачу нежитлової будівлі комунальної власності територіальної громади м. Могилева-Подільського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балансу на баланс» </w:t>
      </w:r>
    </w:p>
    <w:p>
      <w:pPr>
        <w:pStyle w:val="Normal"/>
        <w:tabs>
          <w:tab w:val="clear" w:pos="709"/>
          <w:tab w:val="left" w:pos="2600" w:leader="none"/>
        </w:tabs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ст. 30, 31 Закону України «Про місцеве самоврядування в Україні», ст. 31 Закону України «Про регулювання містобудівної діяльності», Порядком розроблення проектної документації на будівництво об’єктів, який  затверджений наказом Міністерства регіонального розвитку, будівництва та житлово-комунального господарства України із змінами від 10.08.2015р.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90, рішенням виконавчого комітету міської ради від 24.05.2017р. №150 «Про передачу нежитлової будівлі комунальної власності територіальної громади м. Могилева-Подільського з балансу на баланс», -</w:t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 Внести зміни до рішення виконавчого комітету міської ради від 24.05.2017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№</w:t>
      </w:r>
      <w:r>
        <w:rPr>
          <w:sz w:val="28"/>
          <w:szCs w:val="28"/>
          <w:lang w:val="uk-UA"/>
        </w:rPr>
        <w:t xml:space="preserve">150 «Про передачу нежитлової будівлі комунальної власност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територіальної громади м. Могилева - Подільського з балансу на баланс»,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иклавши пп. 3.2. у новій редакції: «Реконструкція нежитлової будівлі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а саме: столова-адмін.будівля літ. «А» під 12-ти квартирний житл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будинок за адресою: вул. Яблунева, буд. 1, с. Одая, м. Могилів-Подільський,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нницька обл.»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 Контроль за виконанням даного рішення покласти на секретаря міської ради,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.о. першого заступника міського голови Гоцуляка М.В..</w:t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Міський голова                                                             П. Бровко</w:t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276" w:right="99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7:37:00Z</dcterms:created>
  <dc:creator>JKG</dc:creator>
  <dc:description/>
  <cp:keywords/>
  <dc:language>en-US</dc:language>
  <cp:lastModifiedBy>LUSER</cp:lastModifiedBy>
  <cp:lastPrinted>2018-07-23T12:42:00Z</cp:lastPrinted>
  <dcterms:modified xsi:type="dcterms:W3CDTF">2018-09-05T11:28:00Z</dcterms:modified>
  <cp:revision>11</cp:revision>
  <dc:subject/>
  <dc:title>ПРОЕКТ РІШЕННЯ</dc:title>
</cp:coreProperties>
</file>