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b/>
          <w:bCs/>
          <w:color w:val="000000"/>
          <w:spacing w:val="8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5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310" w:leader="none"/>
        </w:tabs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07.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затвердження у новій редакції посадового складу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остійно діючої міжвідомчої коміс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з розгляду питань пов’язаних з встановленням індивідуального (автономного) опалення в квартирах багатоквартирних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житлових будинках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lang w:val="uk-UA"/>
        </w:rPr>
      </w:pPr>
      <w:r>
        <w:rPr>
          <w:lang w:val="uk-UA"/>
        </w:rPr>
        <w:t xml:space="preserve">Керуючись ст. ст. 29, 30 Закону України «Про місцеве самоврядування в Україні», рішенням </w:t>
      </w:r>
      <w:r>
        <w:rPr>
          <w:color w:val="000000"/>
          <w:lang w:val="uk-UA"/>
        </w:rPr>
        <w:t>виконавчого комітету Могилів-Подільської міської ради</w:t>
      </w:r>
      <w:r>
        <w:rPr>
          <w:lang w:val="uk-UA"/>
        </w:rPr>
        <w:t xml:space="preserve"> від 30.06.2011р. № 251 «Про затвердження Порядку надання дозволу на встановлення індивідуальних (автономних) систем опалення в житловому фонді міста Могилева-Подільського, -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284" w:firstLine="142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1. Затвердити у новій редакції посадовий склад постійно діючої міжвідомчої комісії з розгляду питань пов’язаних з встановленням індивідуального (автономного) опалення в квартирах багатоквартирних житлових будинках, у складі згідно з додатком.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2. Вважати таким, що втратило чинність рішення виконавчого комітету Могилів-Подільської міської ради від 27.04.2017р. №116 «Про створення та затвердження складу постійно-діючої міжвідомчої комісії з розгляду питань пов’язаних з встановленням індивідуального (автономного) опалення». </w:t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3. 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Міський голова                                                       П. Бровко 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ід 31.07.2018р. №254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</w:t>
      </w:r>
      <w:r>
        <w:rPr>
          <w:b/>
          <w:color w:val="000000"/>
          <w:lang w:val="uk-UA"/>
        </w:rPr>
        <w:t xml:space="preserve">ПОСАДОВИЙ СКЛАД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остійно діючої міжвідомчої комісії </w:t>
      </w:r>
    </w:p>
    <w:p>
      <w:pPr>
        <w:pStyle w:val="Style20"/>
        <w:ind w:lef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з розгляду питань пов’язаних з встановленням індивідуального (автономного) опалення в квартирах багатоквартирних </w:t>
      </w:r>
    </w:p>
    <w:p>
      <w:pPr>
        <w:pStyle w:val="Style20"/>
        <w:ind w:left="0" w:hanging="0"/>
        <w:rPr/>
      </w:pPr>
      <w:r>
        <w:rPr>
          <w:b/>
          <w:color w:val="000000"/>
          <w:lang w:val="uk-UA"/>
        </w:rPr>
        <w:t xml:space="preserve">                                                </w:t>
      </w:r>
      <w:r>
        <w:rPr>
          <w:b/>
          <w:color w:val="000000"/>
          <w:lang w:val="uk-UA"/>
        </w:rPr>
        <w:t>житлових будинках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5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39"/>
        <w:gridCol w:w="7509"/>
      </w:tblGrid>
      <w:tr>
        <w:trPr/>
        <w:tc>
          <w:tcPr>
            <w:tcW w:w="2777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09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міської ради, в.о. першого заступника міського голови.</w:t>
            </w:r>
          </w:p>
        </w:tc>
      </w:tr>
      <w:tr>
        <w:trPr/>
        <w:tc>
          <w:tcPr>
            <w:tcW w:w="2777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комісії 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0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енергоефективних технологій та капітального будівництва 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2777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0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 Могилів-Подільської міської ради;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гилів-Подільського міського комунального підприємства "Житловокомунгосп";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гилів-Подільського міського комунального підприємства «Теплоенергетик»;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 та архітектури Могилів-Подільської міської ради;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;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 xml:space="preserve">ачальник </w:t>
            </w:r>
            <w:r>
              <w:rPr>
                <w:lang w:val="uk-UA"/>
              </w:rPr>
              <w:t xml:space="preserve">Могилів-Подільської дільниці Жмеринського ПАТ «Вінницягаз»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09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Держпродспоживслужби в м. Могилеві-Подільському Головного управління у Вінницькій області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районного сектору Головного управління ДСНС України у Вінницькій області </w:t>
            </w:r>
            <w:r>
              <w:rPr>
                <w:i/>
                <w:lang w:val="uk-UA"/>
              </w:rPr>
              <w:t>(за згодою)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26:00Z</dcterms:created>
  <dc:creator>Vladimir Mostovik</dc:creator>
  <dc:description/>
  <cp:keywords/>
  <dc:language>en-US</dc:language>
  <cp:lastModifiedBy>LUSER</cp:lastModifiedBy>
  <cp:lastPrinted>2017-04-25T13:55:00Z</cp:lastPrinted>
  <dcterms:modified xsi:type="dcterms:W3CDTF">2018-09-05T11:10:00Z</dcterms:modified>
  <cp:revision>11</cp:revision>
  <dc:subject/>
  <dc:title/>
</cp:coreProperties>
</file>