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uk-UA" w:eastAsia="en-US"/>
        </w:rPr>
        <w:t xml:space="preserve">        </w:t>
      </w:r>
      <w:r>
        <w:rPr>
          <w:color w:val="000000"/>
          <w:lang w:val="en-US" w:eastAsia="en-US"/>
        </w:rPr>
        <w:drawing>
          <wp:inline distT="0" distB="0" distL="0" distR="0">
            <wp:extent cx="36195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експертний висновок Вінницької обласної комунальної установи «Служба технічного нагляду за об’єктами житлово-комунального господарства», щодо розгляду кошторисної частини проектної документації по робочому проекту: «Вибірковий капітальний ремонт дорожнього покриття по вул. Б. Хмельницького (від буд. №106 до буд. №7) у м. Могилеві-Подільському, Вінницької області», -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зведений кошторисний розрахунок вартості будівництва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очому проекту: «Вибірковий капітальний ремонт дорожнього покриття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ул. Б. Хмельницького (від буд. № 106 до буд. № 7) у м. Могилеві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дільському, Вінницької області», загальною кошторисною вартістю в сум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яка складає – 824,534 тис. грн., у тому числі: будівельні роботи – 666,805 тис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н.; інші витрати – 157,729 тис. гривень, згідно з додатк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ю житлово-комунального господарства Могилів-Поді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(Бохонець В.П.) виступити замовником проведення будіве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іт по робочому проекту: «Вибірковий капітальний ремонт дорожнь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криття по вул. Б. Хмельницького (від буд. № 106 до буд. №7)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. Могилеві-Подільському, Вінницької області», здійснити фінанс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конаних робіт, згідно договорів та актів виконаних робіт в поряд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709" w:gutter="0" w:header="0" w:top="568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П. Бров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1.07.2018 року №251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2610</wp:posOffset>
            </wp:positionH>
            <wp:positionV relativeFrom="paragraph">
              <wp:posOffset>1270</wp:posOffset>
            </wp:positionV>
            <wp:extent cx="8927465" cy="54825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7465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18160</wp:posOffset>
            </wp:positionH>
            <wp:positionV relativeFrom="paragraph">
              <wp:posOffset>-150495</wp:posOffset>
            </wp:positionV>
            <wp:extent cx="9007475" cy="57734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747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709" w:right="567" w:gutter="0" w:header="0" w:top="709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 w:eastAsia="en-US"/>
        </w:rPr>
      </w:pPr>
      <w:r>
        <w:rPr>
          <w:rFonts w:cs="Times New Roman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57200</wp:posOffset>
            </wp:positionH>
            <wp:positionV relativeFrom="paragraph">
              <wp:posOffset>-5080</wp:posOffset>
            </wp:positionV>
            <wp:extent cx="9103995" cy="52273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995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sectPr>
      <w:type w:val="nextPage"/>
      <w:pgSz w:orient="landscape" w:w="16838" w:h="11906"/>
      <w:pgMar w:left="709" w:right="822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32:00Z</dcterms:created>
  <dc:creator>Vladimir Mostovik</dc:creator>
  <dc:description/>
  <cp:keywords/>
  <dc:language>en-US</dc:language>
  <cp:lastModifiedBy>LUSER</cp:lastModifiedBy>
  <cp:lastPrinted>2018-07-19T08:30:00Z</cp:lastPrinted>
  <dcterms:modified xsi:type="dcterms:W3CDTF">2018-09-06T05:56:00Z</dcterms:modified>
  <cp:revision>11</cp:revision>
  <dc:subject/>
  <dc:title/>
</cp:coreProperties>
</file>