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ja-JP"/>
        </w:rPr>
      </w:pPr>
      <w:r>
        <w:rPr>
          <w:b/>
          <w:color w:val="000000"/>
          <w:sz w:val="28"/>
          <w:szCs w:val="28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Від 31.07.2018р.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bookmark0"/>
      <w:r>
        <w:rPr>
          <w:b/>
          <w:bCs/>
          <w:sz w:val="28"/>
          <w:szCs w:val="28"/>
          <w:lang w:val="uk-UA"/>
        </w:rPr>
        <w:t>Про надання дозволу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незадовільним станом дорожнього покриття та з метою підвищення рівня безпеки пішоходів на дорогах міст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bookmarkStart w:id="1" w:name="bookmark1"/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ком міської ради ВИРІШИВ:</w:t>
      </w:r>
      <w:bookmarkEnd w:id="1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охонець В.П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Надати дозвіл на виготовлення проектно-кошторисної документації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ибірковий капітальний ремонт дорожнього покриття по вул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зацькій (від буд № 2 до буд. № 10) у м. Могилеві-Подільсь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1.2. Надати дозвіл на виготовлення проектно-кошторисної документації н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бірковий капітальний ремонт дорожнього покриття по вулиці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Шаргородській (від буд. № 33 до буд. № 43) у м. Могилеві-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ому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3. Надати дозвіл на виготовлення проектно-кошторисної документації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еконструкцію елементів дорожнього приладдя та обстановки на 10-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шохідних переходах у м. Могилеві-Подільському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4. Заключити договір на виготовлення проектно-коштори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кументації з суб’єктом господарювання, який має у своєму склад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их виконавців, що згідно із законодавством одержал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валіфікаційний сертифікат, або фізичною особою, яка згідно з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конодавством має відповідний кваліфікаційний сертифіка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5. Здійснити фінансування наданих послуг згідно договору та а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6. Проектно-кошторисну документацію, яка визначена даним рішенням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твердити рішенням виконавчого комітету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7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апітальний ремонт мережі вуличного освітлення по вулиці Стави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напроти буд. № 63) у м. Могилеві-Подільському Вінницької області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</w:t>
      </w:r>
      <w:r>
        <w:rPr>
          <w:sz w:val="28"/>
          <w:szCs w:val="28"/>
          <w:lang w:val="uk-UA" w:bidi="uk-UA"/>
        </w:rPr>
        <w:t>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276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35:00Z</dcterms:created>
  <dc:creator>JKG</dc:creator>
  <dc:description/>
  <cp:keywords/>
  <dc:language>en-US</dc:language>
  <cp:lastModifiedBy>LUSER</cp:lastModifiedBy>
  <cp:lastPrinted>2018-07-25T10:30:00Z</cp:lastPrinted>
  <dcterms:modified xsi:type="dcterms:W3CDTF">2018-09-05T11:01:00Z</dcterms:modified>
  <cp:revision>22</cp:revision>
  <dc:subject/>
  <dc:title>ПРОЕКТ РІШЕННЯ</dc:title>
</cp:coreProperties>
</file>