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bCs/>
          <w:spacing w:val="80"/>
          <w:sz w:val="28"/>
          <w:szCs w:val="28"/>
        </w:rPr>
        <w:t xml:space="preserve">                       </w:t>
      </w:r>
      <w:r>
        <w:rPr>
          <w:b/>
          <w:bCs/>
          <w:spacing w:val="8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2</w:t>
      </w:r>
      <w:r>
        <w:rPr>
          <w:b/>
          <w:bCs/>
          <w:spacing w:val="80"/>
          <w:sz w:val="32"/>
          <w:szCs w:val="32"/>
          <w:lang w:val="uk-UA"/>
        </w:rPr>
        <w:t>4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ід 31.07.2018р.                                                              м. Могилів-Подільський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безоплатну передачу з балансу Могилів-Подільського міського комунального підприємства «Комбінат комунальних підприємств» 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баланс управління з питань економіки, інвестицій та євроінтеграції міської ради будівель по просп. Незалежності, 124 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м. Могилеві-Подільському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ст. 29, 30, 60 Закону України «Про місцеве самоврядування в Україні», відповідно до рішення 8 сесії міської ради 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sz w:val="28"/>
          <w:szCs w:val="28"/>
          <w:lang w:val="uk-UA"/>
        </w:rPr>
        <w:t xml:space="preserve">6 скликання від 18.05.2011р. №217 «Про делегування повноважень щодо управління майном комунальної власності територіальної громади міста», -  </w:t>
      </w:r>
    </w:p>
    <w:p>
      <w:pPr>
        <w:pStyle w:val="Normal"/>
        <w:tabs>
          <w:tab w:val="clear" w:pos="708"/>
          <w:tab w:val="left" w:pos="24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>
          <w:b/>
          <w:sz w:val="28"/>
          <w:szCs w:val="28"/>
          <w:lang w:val="uk-UA"/>
        </w:rPr>
        <w:t>виконком міської ради 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на безоплатну передачу з балансу Могилів-Подільського 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ького комунального підприємства «Комбінат комунальних 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ідприємств» (Гаврильченко Г.М.) на баланс управління з питань   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економіки, інвестицій та євроінтеграції міської ради (Глаголєва О.І.) 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будівель, згідно з додатком 1.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творити комісію з приймання-передачі будівель згідно з додатком 2.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sz w:val="28"/>
          <w:szCs w:val="28"/>
          <w:lang w:val="uk-UA"/>
        </w:rPr>
        <w:t xml:space="preserve">3. Комісії оформити документи з приймання-передачі зазначеного майна  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чинного законодавства України.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секретаря міської 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ади, в.о. першого заступника міського голови Гоцуляк М.В..</w:t>
      </w:r>
    </w:p>
    <w:p>
      <w:pPr>
        <w:pStyle w:val="Normal"/>
        <w:tabs>
          <w:tab w:val="clear" w:pos="708"/>
          <w:tab w:val="left" w:pos="2445" w:leader="none"/>
        </w:tabs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24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445" w:leader="none"/>
        </w:tabs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tabs>
          <w:tab w:val="clear" w:pos="708"/>
          <w:tab w:val="left" w:pos="2445" w:leader="none"/>
        </w:tabs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ький голова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від 31.07.2018 року №24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’єкти комунальної власності, що передаються безоплатн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балансу МКП «Комбінат комунальних підприємств»  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на баланс управління з питань економіки, інвестицій та євроінтеграції 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>
          <w:b/>
          <w:sz w:val="28"/>
          <w:szCs w:val="28"/>
          <w:lang w:val="uk-UA"/>
        </w:rPr>
        <w:t>міської ради</w:t>
      </w: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 просп. Незалежності, 124 в м. Могилеві -Подільському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268"/>
        <w:gridCol w:w="1701"/>
        <w:gridCol w:w="1842"/>
        <w:gridCol w:w="1418"/>
        <w:gridCol w:w="1701"/>
      </w:tblGrid>
      <w:tr>
        <w:trPr>
          <w:trHeight w:val="134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основних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об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вентарний ном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едення в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сплуатаці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чатк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рн.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лишкова вартість, грн.  (станом на 01.07.2018р.)</w:t>
            </w:r>
          </w:p>
        </w:tc>
      </w:tr>
      <w:tr>
        <w:trPr>
          <w:trHeight w:val="3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луб - літ. 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962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63491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20222,2</w:t>
            </w:r>
          </w:p>
        </w:tc>
      </w:tr>
      <w:tr>
        <w:trPr>
          <w:trHeight w:val="3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испетчерська - літ. «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962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4252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3949,95</w:t>
            </w:r>
          </w:p>
        </w:tc>
      </w:tr>
      <w:tr>
        <w:trPr>
          <w:trHeight w:val="6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Склад вулканізації – літ. «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962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3730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3730,34</w:t>
            </w:r>
          </w:p>
        </w:tc>
      </w:tr>
      <w:tr>
        <w:trPr>
          <w:trHeight w:val="6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ехнічна майстерня – літ. «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962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23321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23321,09</w:t>
            </w:r>
          </w:p>
        </w:tc>
      </w:tr>
      <w:tr>
        <w:trPr>
          <w:trHeight w:val="3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Майстерня - літ. «Б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983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4381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4159,46</w:t>
            </w:r>
          </w:p>
        </w:tc>
      </w:tr>
      <w:tr>
        <w:trPr>
          <w:trHeight w:val="3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138607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65383,04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</w:t>
        <w:tab/>
        <w:tab/>
        <w:tab/>
        <w:tab/>
        <w:tab/>
        <w:t>Р. 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від 31.07.2018 року №24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 приймання-передачі будівель по просп.Незалежності, 12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Голова комісії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цуляк Микола Володими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секретар міської ради, в.о. першого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аступника міського голови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аступник голови комісії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вриль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надій Микола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иректор Могилів – Подільськ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міського комуналь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ідприємства «Комбінат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комунальних підприємств»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екретар комісії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льська Любов Іван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бухгалтер  Могилів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одільського міськ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комунального підприємст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«Комбінат комунальних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ідприємств»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голєва Оксана Іван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з питан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економіки, інвестицій 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євроінтеграції міської ради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нієва Валентина Михайл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бухгалтер управління з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итань економіки, інвестицій 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євроінтеграції міської ради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кому </w:t>
        <w:tab/>
        <w:tab/>
        <w:tab/>
        <w:t xml:space="preserve">   </w:t>
        <w:tab/>
        <w:t xml:space="preserve">        Р. Горбатю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24:00Z</dcterms:created>
  <dc:creator>User</dc:creator>
  <dc:description/>
  <cp:keywords/>
  <dc:language>en-US</dc:language>
  <cp:lastModifiedBy>LUSER</cp:lastModifiedBy>
  <cp:lastPrinted>2018-07-25T14:52:00Z</cp:lastPrinted>
  <dcterms:modified xsi:type="dcterms:W3CDTF">2018-09-05T11:00:00Z</dcterms:modified>
  <cp:revision>35</cp:revision>
  <dc:subject/>
  <dc:title/>
</cp:coreProperties>
</file>