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195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4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07.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фінансово - господарську діяльність МКП РО «Скорбота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ІІ півріччя 2017 року та за І півріччя 2018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52 Закону України «Про місцеве самоврядування в Україні», відповідно до плану роботи виконавчого комітету міської ради на 2018 рік, заслухавши інформацію директора Могилів-Подільського міського комунального підприємства ритуального обслуговування «Скорбота» Сергієнка В.В.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директора МКП РО «Скорбота» Сергієнка В.В. про фінансово-господарську діяльність МКП РО «Скорбота» за ІІ півріччя 2017 року та І півріччя 2018 року взяти до відома.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пшити діяльність МКП РО «Скорбота» на основі прийнятих рішень та рішень засновника, вжити невідкладних заходів з усунення недоліків в роботі та проаналізувати хід виконання нормативно-правових актів, що знаходяться на контролі.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заходів щодо посилення контролю за виконанням розпоряджень та доручень міського голов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 П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Бровко                </w:t>
      </w:r>
    </w:p>
    <w:p>
      <w:pPr>
        <w:pStyle w:val="Heading1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49:00Z</dcterms:created>
  <dc:creator>Юрист</dc:creator>
  <dc:description/>
  <cp:keywords/>
  <dc:language>en-US</dc:language>
  <cp:lastModifiedBy>LUSER</cp:lastModifiedBy>
  <cp:lastPrinted>2018-07-13T11:02:00Z</cp:lastPrinted>
  <dcterms:modified xsi:type="dcterms:W3CDTF">2018-09-05T11:00:00Z</dcterms:modified>
  <cp:revision>42</cp:revision>
  <dc:subject/>
  <dc:title>1</dc:title>
</cp:coreProperties>
</file>