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4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безоплатну передач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балансу на баланс багатоповерхового житлового будинку №6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Грецькій в м. Могилеві-Подільськ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14, пунктом 20 ст. 26 Закону України «Про місцеве самоврядування в Україні», ст. 5 Закону України «</w:t>
      </w:r>
      <w:r>
        <w:rPr>
          <w:rStyle w:val="Rvts23"/>
          <w:sz w:val="28"/>
          <w:szCs w:val="28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 xml:space="preserve">», постановою  Кабінету Міністрів України від 11.10.2002 року №1521 «Про реалізацію Закону України «Про об’єднання співвласників багатоквартирного будинку», ст.ст. 5, 18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Житлового кодексу Української РСР</w:t>
        </w:r>
      </w:hyperlink>
      <w:r>
        <w:rPr>
          <w:sz w:val="28"/>
          <w:szCs w:val="28"/>
          <w:lang w:val="uk-UA"/>
        </w:rPr>
        <w:t>, розглянувши звернення об’єднання співвласників багатоквартирного будинку «Мирний-6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безоплатну передачу з балансу МКП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«Житловокомунгосп» на баланс ОСББ «Мирний-6» багатоквартирного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тлового будинку № 6 по вул. Грецькій в м. Могилеві-Подільському 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гідно з додатком 1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Затвердити склад комісії для здійснення приймання-передачі житлового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динку № 6 по вулиці Грецькій в місті Могилеві-Подільському у складі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гідно з додатком 2.</w:t>
      </w:r>
    </w:p>
    <w:p>
      <w:pPr>
        <w:pStyle w:val="Style17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3. Комісії оформити акт приймання-передачі багатоповерхового житлового </w:t>
      </w:r>
    </w:p>
    <w:p>
      <w:pPr>
        <w:pStyle w:val="Style17"/>
        <w:ind w:left="0" w:right="-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удинку № 6 по вулиці Грецькій в місті Могилеві-Подільському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Виключити будинок по вул. Грецькій, 6 з комунальної власності міста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огилева -Подільськог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      П. Бровк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31.07.2018 року №24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 комунальної власності,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що безоплат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ється з балансу міського комунального підприємства «Житловокомунгосп» на баланс </w:t>
      </w:r>
      <w:r>
        <w:rPr>
          <w:b/>
          <w:sz w:val="28"/>
        </w:rPr>
        <w:t>об’єднання співвласників багатоквартирного будинку «Мирний -6»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токвартирного житлового будинку №6 по вул. Грецькій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63"/>
        <w:gridCol w:w="1641"/>
        <w:gridCol w:w="2251"/>
        <w:gridCol w:w="1842"/>
      </w:tblGrid>
      <w:tr>
        <w:trPr>
          <w:trHeight w:val="10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  /грн./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носу /грн.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ном на 01.07.2018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 /грн./</w:t>
            </w:r>
          </w:p>
        </w:tc>
      </w:tr>
      <w:tr>
        <w:trPr>
          <w:trHeight w:val="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квартирний житловий будинок № 6 по вулиці Грецькі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707,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60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104,94</w:t>
            </w:r>
          </w:p>
        </w:tc>
      </w:tr>
      <w:tr>
        <w:trPr>
          <w:trHeight w:val="849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5707,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68602,54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7104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Керуючий справами виконкому                                              Р. Горбатю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ід 31.07.2018 року №24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риймання-передачі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токвартирного житлового будинку №6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иці Грецькій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гіна Лідія Петрівна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ОСББ «Мирний-6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ов Олександр Олександрович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П «Житловокомунгосп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ова Людмила Станіславівна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МКП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Житловокомунгосп».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чірко Любов Іван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інженер МКП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Житловокомунгосп»;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Олена Микола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хгалтер ОСББ «Мирний-6»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евський Василь Іван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олова ревізійної комісії «Мирний-6».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b/>
      <w:sz w:val="32"/>
      <w:szCs w:val="32"/>
      <w:lang w:val="uk-U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5464-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5:00Z</dcterms:created>
  <dc:creator>mvsuzanska</dc:creator>
  <dc:description/>
  <cp:keywords/>
  <dc:language>en-US</dc:language>
  <cp:lastModifiedBy>LUSER</cp:lastModifiedBy>
  <cp:lastPrinted>2018-08-08T09:09:00Z</cp:lastPrinted>
  <dcterms:modified xsi:type="dcterms:W3CDTF">2018-09-05T10:58:00Z</dcterms:modified>
  <cp:revision>3</cp:revision>
  <dc:subject/>
  <dc:title/>
</cp:coreProperties>
</file>