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4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07.2018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фінансово-господарську дія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міського комунального підприємства «Водоканал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відповідно до плану роботи виконавчого комітету міської р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21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директора МКП «Водоканал» Чепелюка В.І. про фінансово-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подарську діяльність МКП «Водоканал» за І півріччя 2018 року взяти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відома.</w:t>
      </w:r>
    </w:p>
    <w:p>
      <w:pPr>
        <w:pStyle w:val="Normal"/>
        <w:numPr>
          <w:ilvl w:val="0"/>
          <w:numId w:val="1"/>
        </w:numPr>
        <w:ind w:left="360" w:hanging="21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у МКП «Водоканал» Чепелюку В.І. постійно проводити роботу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забезпечення прибутковості і покращення фінансового стану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360" w:hanging="21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міської  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9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9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221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4:00Z</dcterms:created>
  <dc:creator>Customer</dc:creator>
  <dc:description/>
  <cp:keywords/>
  <dc:language>en-US</dc:language>
  <cp:lastModifiedBy>LUSER</cp:lastModifiedBy>
  <cp:lastPrinted>2018-08-08T08:33:00Z</cp:lastPrinted>
  <dcterms:modified xsi:type="dcterms:W3CDTF">2018-09-05T10:23:00Z</dcterms:modified>
  <cp:revision>3</cp:revision>
  <dc:subject/>
  <dc:title>Проект рішення</dc:title>
</cp:coreProperties>
</file>