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4</w:t>
      </w:r>
      <w:r>
        <w:rPr>
          <w:b/>
          <w:bCs/>
          <w:color w:val="000000"/>
          <w:spacing w:val="80"/>
          <w:sz w:val="32"/>
          <w:szCs w:val="32"/>
          <w:lang w:val="uk-UA"/>
        </w:rPr>
        <w:t>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Cs/>
          <w:lang w:val="uk-UA"/>
        </w:rPr>
      </w:pPr>
      <w:r>
        <w:rPr>
          <w:bCs/>
        </w:rPr>
        <w:t>Від 31.07.2018р.   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231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Про внесення змін до бюджету міста на 2018 рік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Керуючись ст.ст. 26, 28 Закону України «Про місцеве самоврядування в                Україні», ст. 78 Бюджетного кодексу України та рішенням 21 сесії міської  ради 7 скликання від 21.12.2017р. № 566, Законом України «Про Державний бюджет України на 2018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кошторису управління мистецької політики і ресурс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1014082 КЕКВ 2282 на суму 11549 грн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1014081 КЕКВ 2210 на суму 11549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відділу культури і туризму міської ради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ПКВ 101404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40 на суму 31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фінансового управління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о КПКВ 37187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9000 на суму 31000 грн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9000 на суму 122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4. Внести зміни до кошторису управління житлово-комунального                        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 по спеціальному фонду по КПКВ 12173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3110 на суму 68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нести зміни до кошторису виконавчого комітету міської ради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 по КПКВ 021015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меншити КЕКВ 3110 на суму 68000 грн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 по КПКВ 021018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ЕКВ 2240 на суму 22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нести зміни до кошторису управління освіти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о КПКВ 061109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перемістити бюджетні призначення по КЕКВ 2111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листопада місяця на липень місяць в сумі 1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о КЕКВ 2120 з листопада місяця на липень місяць в сумі 2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Внести зміни до кошторису КНП «Могилів –Подільський міський Центр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ервинної медико-санітарної допомоги» Могилів –Подільської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212111 КЕКВ 2610 на суму 10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8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Контроль за виконанням даного рішення покласти на секретар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Міський голова                                                        П. Бровко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03:00Z</dcterms:created>
  <dc:creator>Пользователь Windows</dc:creator>
  <dc:description/>
  <cp:keywords/>
  <dc:language>en-US</dc:language>
  <cp:lastModifiedBy>LUSER</cp:lastModifiedBy>
  <cp:lastPrinted>2018-08-08T08:19:00Z</cp:lastPrinted>
  <dcterms:modified xsi:type="dcterms:W3CDTF">2018-09-05T10:23:00Z</dcterms:modified>
  <cp:revision>3</cp:revision>
  <dc:subject/>
  <dc:title> </dc:title>
</cp:coreProperties>
</file>