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3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8</w:t>
      </w:r>
      <w:r>
        <w:rPr>
          <w:bCs/>
          <w:sz w:val="28"/>
          <w:szCs w:val="28"/>
        </w:rPr>
        <w:t>.07.2018р.    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гайне відібрання дітей та тимчасове </w:t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їх влашт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 п. 2 ст. 170 Сімейного кодексу України, Законом України «Про органи і служби у справах дітей та спеціальні установи для дітей», постановою Кабінету Міністрів України від 24.09.2008 року №866 «Питання діяльності органів опіки та піклування, пов’язані із захистом прав дітей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рішення комісії з питань захисту прав дитини від 17.07.2018 року №14-15/10-01 «Про негайне відібрання дітей та тимчасове влаштування ї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ладу»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егайно відібрати дітей від матері ______________________________, _________________ року народження, жительки міста Могилева - Подільського: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- ____________________, _____________ року народження;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- ____________________, _____________ року народження;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- ____________________, _____________ року народження;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- ____________________, _____________ року народження, де існує безпосередня загроза життю та здоров’ю дітей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Службі у справах дітей, сім’ї та молоді міської ради (Сувалова Л.А.)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Інформувати того ж дня після прийняття рішення міськрай прокуратуру про негайне відібрання дітей: 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- ____________________, _____________ року народження;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- ____________________, _____________ року народження;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- ____________________, _____________ року народження;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____________________, _____________ року народження, від матері ________________________, _____________року народження, яка проживає за адресою: м. Могилів –Подільський, вулиця Івана Мазепи, будинок __, квартира ___, де існує безпосередня загроза життю та здоров’ю дітей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Спільно з ювенальною превенцією сектору поліції Могилів – Подільського відділу поліції ГУНП у Вінницькій області (Жучковський В.П.), КНП «Могилів – Подільський міський Центр первинної медико – санітарної допомоги» Могилів –Подільської міської ради (Череватова Н.П.) тимчасово влаштувати дітей: _________________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 року народження, ______________________, ______________ року народження, ____________________, _____________ року народження, ______________, _________ року народження, відповідно до пункту 31 постанови Кабінету Міністрів України від 24.09.2008 року №866 «Питання діяльності органів опіки та піклування, пов’язані із захистом прав дітей»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</w:t>
        <w:tab/>
        <w:t>П. Бровко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hanging="0"/>
        <w:contextualSpacing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9:00Z</dcterms:created>
  <dc:creator>malovanatm0230</dc:creator>
  <dc:description/>
  <cp:keywords/>
  <dc:language>en-US</dc:language>
  <cp:lastModifiedBy>LUSER</cp:lastModifiedBy>
  <cp:lastPrinted>2018-07-18T09:03:00Z</cp:lastPrinted>
  <dcterms:modified xsi:type="dcterms:W3CDTF">2018-07-27T09:46:00Z</dcterms:modified>
  <cp:revision>13</cp:revision>
  <dc:subject/>
  <dc:title/>
</cp:coreProperties>
</file>