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3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>Від 05.07.2018р.                                                              м. Могилів-Подільський</w:t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коригува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 рішеннями виконавчого комітету міської ради від 19.05.2018р. №131«Про надання дозволу на виготовлення проектно-кошторисної документації»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firstLine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-комунального господарства міської ради (Бохонець В.П.):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коригування проектно-кошторисної документації на вибірковий капітальний ремонт по організації дорожнього руху на перехресті вулиць Ринкова – Василя Стуса у м. Могилеві-Подільському Вінницької області.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и договір на коригування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фінансування наданих послуг згідно договору та актів наданих послуг в порядку передбачених чинним законодавством.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, яка визначена даним рішенням, подати н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ind w:left="426" w:firstLine="9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3:00Z</dcterms:created>
  <dc:creator>JKG</dc:creator>
  <dc:description/>
  <cp:keywords/>
  <dc:language>en-US</dc:language>
  <cp:lastModifiedBy>LUSER</cp:lastModifiedBy>
  <cp:lastPrinted>2018-07-12T09:20:00Z</cp:lastPrinted>
  <dcterms:modified xsi:type="dcterms:W3CDTF">2018-07-30T09:17:00Z</dcterms:modified>
  <cp:revision>8</cp:revision>
  <dc:subject/>
  <dc:title>ПРОЕКТ РІШЕННЯ</dc:title>
</cp:coreProperties>
</file>