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2310" w:leader="none"/>
        </w:tabs>
        <w:rPr>
          <w:bCs/>
        </w:rPr>
      </w:pPr>
      <w:r>
        <w:rPr>
          <w:bCs/>
        </w:rPr>
        <w:t>Від 05.07.2018р.                                                          м. Могилів-Подільськи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видачу дубліката свідоцтв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раво власності на нерухоме майно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Розглянувши протокол засідання комісії з питань видачі дублікатів свідоцтв на право власності від 21.06.2018 року, керуючись Порядком видачі дубліката свідоцтва про право власності на нерухоме майно, у разі втрати, крадіжки або пошкодження оригіналу документа та виправлення відомостей, внесених до свідоцтва на право власності помилково в м. Могилеві- Подільському, затвердженого рішенням виконавчого комітету міської ради від 26.04.2018 року №142, керуючись ст. 40 Закону України «Про місцеве самоврядування в Україні»,-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0"/>
          <w:numId w:val="1"/>
        </w:numPr>
        <w:rPr/>
      </w:pPr>
      <w:r>
        <w:rPr>
          <w:lang w:val="uk-UA"/>
        </w:rPr>
        <w:t>Оформити та видати дублікат свідоцтва про право власності:</w:t>
      </w:r>
    </w:p>
    <w:p>
      <w:pPr>
        <w:pStyle w:val="Style19"/>
        <w:numPr>
          <w:ilvl w:val="1"/>
          <w:numId w:val="1"/>
        </w:numPr>
        <w:ind w:left="1276" w:hanging="567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 від ___________ року, виданого виконавчим комітетом Могилів-Подільської міської ради на підставі рішення виконавчого комітету Могилів-Подільської міської ради від 27.09.2002 року №378 на житловий об’єкт нерухомого майна – житловий будинок з надвірними будівлями та спорудами, розташований за адресою: вул. Горького, ___, в м. Могилеві-Подільському Вінницької області;</w:t>
      </w:r>
    </w:p>
    <w:p>
      <w:pPr>
        <w:pStyle w:val="Style19"/>
        <w:numPr>
          <w:ilvl w:val="1"/>
          <w:numId w:val="1"/>
        </w:numPr>
        <w:ind w:left="1276" w:hanging="567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 від ____________ року зі змінами в свідоцтві, виданого виконавчим комітетом Могилів-Подільської міської ради на підставі рішень виконавчого комітету Могилів-Подільської міської ради від 30.06.2004 року №218 та від 30.09.2004 року №341 на житловий об’єкт нерухомого майна – житловий будинок разом з надвірними будівлями та спорудами, розташований за адресою: вул. Старицького, ___, в м. Могилеві-Подільському Вінницької області.</w:t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П. Бровко</w:t>
      </w:r>
    </w:p>
    <w:p>
      <w:pPr>
        <w:pStyle w:val="Style1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8:00Z</dcterms:created>
  <dc:creator>Пользователь Windows</dc:creator>
  <dc:description/>
  <cp:keywords/>
  <dc:language>en-US</dc:language>
  <cp:lastModifiedBy>LUSER</cp:lastModifiedBy>
  <cp:lastPrinted>2018-07-12T10:09:00Z</cp:lastPrinted>
  <dcterms:modified xsi:type="dcterms:W3CDTF">2018-07-30T09:04:00Z</dcterms:modified>
  <cp:revision>5</cp:revision>
  <dc:subject/>
  <dc:title/>
</cp:coreProperties>
</file>