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258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3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05.07.2018р.                                                          м. Могилів-Подільський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20202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202020"/>
          <w:sz w:val="28"/>
          <w:szCs w:val="28"/>
          <w:lang w:val="uk-UA"/>
        </w:rPr>
        <w:t xml:space="preserve">Про затвердження проекту Меморандуму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20202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202020"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202020"/>
          <w:sz w:val="28"/>
          <w:szCs w:val="28"/>
          <w:lang w:val="uk-UA"/>
        </w:rPr>
        <w:t>про співпрацю у сфері надання адміністративних послуг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20202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2020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color w:val="20202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/>
        </w:rPr>
        <w:t>Керуючись ч.2 ст.52, ст.59 Закону України «Про місцеве самоврядування в Україні», Законом України «Про адміністративні послуги», з метою налагодження сталої роботи ЦНАП Могилів-Подільської міської ради із суб’єктами надання адміністративних послуг, підвищення прозорості місцевих органів самоврядування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0202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0202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8"/>
          <w:szCs w:val="28"/>
          <w:lang w:val="uk-U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20202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0202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80" w:hanging="354"/>
        <w:contextualSpacing/>
        <w:rPr>
          <w:rFonts w:ascii="Times New Roman" w:hAnsi="Times New Roman" w:eastAsia="Times New Roman" w:cs="Times New Roman"/>
          <w:color w:val="20202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/>
        </w:rPr>
        <w:t>Затвердити проект Меморандуму про співпрацю у сфері надання адміністративних послуг через ЦНАП Могилів – Подільської міської ради в місті Могилеві-Подільському між Могилів-Подільською міською радою Вінницької області, Могилів-Подільською районною державною адміністрацією та Могилів-Подільською районною радою, що додається.</w:t>
      </w:r>
      <w:bookmarkStart w:id="0" w:name="_GoBack"/>
      <w:bookmarkEnd w:id="0"/>
    </w:p>
    <w:p>
      <w:pPr>
        <w:pStyle w:val="Style19"/>
        <w:numPr>
          <w:ilvl w:val="0"/>
          <w:numId w:val="2"/>
        </w:numPr>
        <w:spacing w:lineRule="auto" w:line="240" w:before="0" w:after="0"/>
        <w:ind w:left="780" w:hanging="354"/>
        <w:contextualSpacing/>
        <w:rPr/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/>
        </w:rPr>
        <w:t>Уповноважити Могилів-Подільського міського голову Бровка Петра Петровича підписати Меморандум про співпрацю у сфері надання адміністративних послуг через ЦНАП Могилів – Подільської міської ради в місті Могилеві-Подільському між Могилів-Подільською міською радою Вінницької області, Могилів-Подільською районною державною адміністрацією та Могилів-Подільською районною радою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09" w:hanging="283"/>
        <w:contextualSpacing/>
        <w:rPr>
          <w:rFonts w:ascii="Helvetica" w:hAnsi="Helvetica" w:eastAsia="Times New Roman" w:cs="Helvetica"/>
          <w:color w:val="202020"/>
          <w:sz w:val="28"/>
          <w:szCs w:val="28"/>
        </w:rPr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8"/>
          <w:szCs w:val="28"/>
        </w:rPr>
        <w:t>Контроль за виконаннямданогорішенняпокласти на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/>
        </w:rPr>
        <w:t xml:space="preserve"> керуючого  справами виконкому Горбатюка Р.В..</w:t>
      </w:r>
      <w:r>
        <w:rPr>
          <w:rFonts w:eastAsia="Times New Roman" w:cs="Times New Roman" w:ascii="Times New Roman" w:hAnsi="Times New Roman"/>
          <w:color w:val="20202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202020"/>
          <w:sz w:val="28"/>
          <w:szCs w:val="28"/>
          <w:lang w:val="uk-UA"/>
        </w:rPr>
      </w:pPr>
      <w:r>
        <w:rPr>
          <w:rFonts w:eastAsia="Times New Roman" w:cs="Helvetica" w:ascii="Helvetica" w:hAnsi="Helvetica"/>
          <w:color w:val="2020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0202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2020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0202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202020"/>
          <w:sz w:val="28"/>
          <w:szCs w:val="28"/>
          <w:lang w:val="uk-UA"/>
        </w:rPr>
      </w:r>
    </w:p>
    <w:p>
      <w:pPr>
        <w:pStyle w:val="Normal"/>
        <w:spacing w:lineRule="auto" w:line="240" w:before="0" w:after="128"/>
        <w:ind w:firstLine="720"/>
        <w:jc w:val="both"/>
        <w:rPr>
          <w:rFonts w:ascii="Helvetica" w:hAnsi="Helvetica" w:eastAsia="Times New Roman" w:cs="Helvetica"/>
          <w:color w:val="20202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spacing w:lineRule="auto" w:line="240" w:before="0" w:after="128"/>
        <w:jc w:val="both"/>
        <w:rPr>
          <w:rFonts w:ascii="Times New Roman" w:hAnsi="Times New Roman" w:eastAsia="Times New Roman" w:cs="Times New Roman"/>
          <w:color w:val="20202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05.07.2018 року №236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 МЕМОРАНДУМУ</w:t>
        <w:br/>
        <w:t>про співпрацю у сфері надання адміністратив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ез ЦНАП Могилів – Поділь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B0F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місті Могилеві-Подільському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D1614"/>
          <w:sz w:val="28"/>
          <w:szCs w:val="28"/>
          <w:lang w:val="uk-UA" w:eastAsia="uk-UA"/>
        </w:rPr>
        <w:t> </w:t>
      </w:r>
      <w:r>
        <w:rPr>
          <w:rFonts w:eastAsia="Times New Roman" w:cs="Times New Roman" w:ascii="Times New Roman" w:hAnsi="Times New Roman"/>
          <w:b/>
          <w:color w:val="2D1614"/>
          <w:sz w:val="28"/>
          <w:szCs w:val="28"/>
          <w:lang w:val="uk-UA" w:eastAsia="uk-UA"/>
        </w:rPr>
        <w:t>«_____»  _________ 201__ року      </w:t>
        <w:tab/>
        <w:t>                          м. Могилів-Подільський</w:t>
      </w:r>
    </w:p>
    <w:p>
      <w:pPr>
        <w:pStyle w:val="Normal"/>
        <w:spacing w:lineRule="auto" w:line="240" w:before="0" w:after="60"/>
        <w:ind w:firstLine="540"/>
        <w:contextualSpacing/>
        <w:rPr>
          <w:rFonts w:ascii="Times New Roman" w:hAnsi="Times New Roman" w:eastAsia="Times New Roman" w:cs="Times New Roman"/>
          <w:b/>
          <w:b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D1614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60"/>
        <w:ind w:firstLine="54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2D1614"/>
          <w:sz w:val="28"/>
          <w:szCs w:val="28"/>
          <w:lang w:val="uk-UA"/>
        </w:rPr>
        <w:t>Могилів-Подільська міська рада Вінницької області</w:t>
      </w: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2D1614"/>
          <w:sz w:val="28"/>
          <w:szCs w:val="28"/>
          <w:lang w:val="uk-UA"/>
        </w:rPr>
        <w:t>в особі міського голови Бровка Петра Петровича,</w:t>
      </w: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/>
        </w:rPr>
        <w:t xml:space="preserve"> який діє відповідно до Закону України «Про місцеве самоврядування в Україні» (Сторона 1), </w:t>
      </w:r>
      <w:r>
        <w:rPr>
          <w:rFonts w:eastAsia="Times New Roman" w:cs="Times New Roman" w:ascii="Times New Roman" w:hAnsi="Times New Roman"/>
          <w:b/>
          <w:color w:val="2D1614"/>
          <w:sz w:val="28"/>
          <w:szCs w:val="28"/>
          <w:lang w:val="uk-UA"/>
        </w:rPr>
        <w:t xml:space="preserve">Могилів-Подільська районна державна адміністрація в особі голови Китасюка Олега Івановича, </w:t>
      </w: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/>
        </w:rPr>
        <w:t xml:space="preserve">який діє відповідно до Закону України «Про місцеві державні адміністрації» (Сторона 2), </w:t>
      </w:r>
      <w:r>
        <w:rPr>
          <w:rFonts w:eastAsia="Times New Roman" w:cs="Times New Roman" w:ascii="Times New Roman" w:hAnsi="Times New Roman"/>
          <w:b/>
          <w:color w:val="2D1614"/>
          <w:sz w:val="28"/>
          <w:szCs w:val="28"/>
          <w:lang w:val="uk-UA"/>
        </w:rPr>
        <w:t xml:space="preserve">Могилів-Подільська районна рада в особі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голови Сіранта Володимира Володимировича,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який діє відповідно до </w:t>
      </w: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/>
        </w:rPr>
        <w:t>Закону України «Про місцеве самоврядування в Україні» (Сторона 3) (надалі – Сторони), з метою спільних дій, спрямованих на:</w:t>
      </w:r>
    </w:p>
    <w:p>
      <w:pPr>
        <w:pStyle w:val="Normal"/>
        <w:shd w:fill="FFFFFF" w:val="clear"/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- покращення якості надання адміністративних послуг мешканцям міста та району, насамперед шляхом забезпечення надання максимально необхідного Переліку адміністративних послуг в одному місці (приміщенні);</w:t>
      </w:r>
    </w:p>
    <w:p>
      <w:pPr>
        <w:pStyle w:val="Normal"/>
        <w:shd w:fill="FFFFFF" w:val="clear"/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- підвищення організаційного та матеріально-технічного рівня надання адміністративних послуг, завдяки об’єднанню зусиль органів місцевого самоврядування та органів державної влади;</w:t>
      </w:r>
    </w:p>
    <w:p>
      <w:pPr>
        <w:pStyle w:val="Normal"/>
        <w:spacing w:lineRule="auto" w:line="240" w:before="0" w:after="60"/>
        <w:ind w:firstLine="54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- ефективне використання державних та комунальних ресурсів, зокрема фінансових, матеріально-технічних, людських;</w:t>
      </w:r>
    </w:p>
    <w:p>
      <w:pPr>
        <w:pStyle w:val="Normal"/>
        <w:shd w:fill="FFFFFF" w:val="clear"/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- реалізацію державної політики щодо реформування місцевого самоврядування та децентралізації влади, зростання інституційної та ресурсної спроможності органів місцевого самоврядування,</w:t>
      </w:r>
    </w:p>
    <w:p>
      <w:pPr>
        <w:pStyle w:val="Normal"/>
        <w:shd w:fill="FFFFFF" w:val="clear"/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домовилися про наступне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1.  Сторони відповідно до Закону України «Про адміністративні послуги» та інших законодавчих й нормативно-правових актів України будуть здійснювати співробітництво та координацію своєї діяльності в частині, яка стосується надання ними адміністративних послуг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6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2. Сторони дійшли взаємної згоди про спільну роботу в Центрі надання адміністративних послуг Могилів-Подільської міської ради (надалі – ЦНАП, Центр) шляхом роботи в одному приміщенні та організаційної взаємодії суб’єктів надання адміністративних послуг, які функціонують у Сторони 1 та Сторони 2.</w:t>
      </w:r>
    </w:p>
    <w:p>
      <w:pPr>
        <w:pStyle w:val="Normal"/>
        <w:shd w:fill="FFFFFF" w:val="clear"/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3. Центр розміщується у приміщенні, що є об’єктом спільної власності Сторони 3 за адресою: Вінницька область, м. Могилів-Подільський, </w:t>
      </w:r>
    </w:p>
    <w:p>
      <w:pPr>
        <w:pStyle w:val="Normal"/>
        <w:shd w:fill="FFFFFF" w:val="clear"/>
        <w:spacing w:lineRule="auto" w:line="240" w:before="0" w:after="6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вул. Київська, 28/2.</w:t>
      </w:r>
    </w:p>
    <w:p>
      <w:pPr>
        <w:pStyle w:val="Normal"/>
        <w:shd w:fill="FFFFFF" w:val="clear"/>
        <w:spacing w:lineRule="auto" w:line="240" w:before="0" w:after="6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4. Метою спільної роботи ЦНАП в одному приміщенні - є організація надання максимального необхідного громадянам та суб’єктам господарювання міста Могилева-Подільського та всього Могилів-Подільського району Переліку адміністративних послуг, загальне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окращення обслуговування, комплексний підхід до </w:t>
      </w: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надання адміністративних послуг в одному приміщенні.</w:t>
      </w:r>
    </w:p>
    <w:p>
      <w:pPr>
        <w:pStyle w:val="Normal"/>
        <w:shd w:fill="FFFFFF" w:val="clear"/>
        <w:spacing w:lineRule="auto" w:line="240" w:before="0" w:after="6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ередньостроковою </w:t>
      </w: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метою цього Меморандуму є налагодження сталої роботи ЦНАП Могилів-Подільської міської ради із суб’єктами надання адміністративних послуг Сторін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6. Для налагодження роботи ЦНАП Сторона 1 повинна облаштувати та  розмістити робочі місця ЦНАП Могилів-Подільської міської ради у приміщенні Сторони 3. У разі необхідності для цього має бу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кладено договір оренди приміщення, якщо воно перебуває у спільній власності територіальних громад район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6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7. Фінансове забезпечення ЦНАП здійснюється шляхом виділення асигнувань на утримання з міського бюджету та інших джерел не заборонених законодавством відповідно до потреб Центру надання адміністративних послуг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8. Умови утримання приміщення ЦНАП та підтримання його матеріально-технічного забезпечення визначаються наступним чином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)  Сторона 1 оплачує комунальні видатки пропорційно до площі займаних приміщень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2) матеріально-технічне забезпечення роботи ЦНАП здійснюється за рахунок Сторони 1, якщо Сторони не вирішили іншого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9. Зарахування плати за надання адміністративних послуг, які надаються ЦНАП Сторін, здійснюється з урахуванням вимог бюджетного законодавства. </w:t>
      </w:r>
    </w:p>
    <w:p>
      <w:pPr>
        <w:pStyle w:val="Normal"/>
        <w:spacing w:lineRule="auto" w:line="240" w:before="0" w:after="6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0. 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організації та діяльності ЦНАП Сторона 1 та Сторона 2 будуть керуватися положеннями, регламентами та іншими актами, що регулюють діяльність ЦНАП, які затверджуються рішеннями Сторони 1  і враховують усі особливості надання послуг через ЦНАП Могилів-Подільської міської ради. </w:t>
      </w:r>
    </w:p>
    <w:p>
      <w:pPr>
        <w:pStyle w:val="Normal"/>
        <w:shd w:fill="FFFFFF" w:val="clear"/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1. Для забезпечення  ефективного функціонування ЦНАП Сторона 1 та Сторона 2  визнали за доцільне:</w:t>
      </w:r>
    </w:p>
    <w:p>
      <w:pPr>
        <w:pStyle w:val="Normal"/>
        <w:spacing w:lineRule="auto" w:line="240" w:before="0" w:after="60"/>
        <w:ind w:firstLine="54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) вживати належних зусиль та заходів для надання через ЦНАП адміністративних послуг, які повинні надаватися у ЦНАП відповідно до законодавства, а також інших адміністративних послуг, якщо це покращує доступність та зручність їх отримання мешканцями міста та району.</w:t>
      </w:r>
    </w:p>
    <w:p>
      <w:pPr>
        <w:pStyle w:val="Normal"/>
        <w:spacing w:lineRule="auto" w:line="240" w:before="0" w:after="60"/>
        <w:ind w:firstLine="54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2) затвердити уніфіковані (погоджені) інформаційні та технологічні картки на адміністративні послуги, що надаються у ЦНАП Сторони 1 і Сторони 2; </w:t>
      </w:r>
    </w:p>
    <w:p>
      <w:pPr>
        <w:pStyle w:val="Normal"/>
        <w:spacing w:lineRule="auto" w:line="240" w:before="0" w:after="60"/>
        <w:ind w:firstLine="54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) розробити спільно і взаємно погодити графік роботи Центру;</w:t>
      </w:r>
    </w:p>
    <w:p>
      <w:pPr>
        <w:pStyle w:val="Normal"/>
        <w:shd w:fill="FFFFFF" w:val="clear"/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4) надавати адміністративні послуги згідно з чинним законодавством виключно через Центр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2.   З метою забезпечення належної доступності адміністративних послуг, за рішенням сторони 1, можуть утворюватися територіальні підрозділи, віддалені робочі місця адміністраторів ЦНАП.</w:t>
      </w:r>
    </w:p>
    <w:p>
      <w:pPr>
        <w:pStyle w:val="Normal"/>
        <w:shd w:fill="FFFFFF" w:val="clear"/>
        <w:spacing w:lineRule="auto" w:line="240" w:before="0" w:after="6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3.  Організація та порядок взаємодії Сторін та суб'єктів надання адміністративних послуг при здійсненні процедур надання адміністративної послуги відбуватиметься в порядку, визначеному відповідним регламентом ЦНАП, який функціонує у Сторони 1, технологічними картками адміністративних послуг.</w:t>
      </w:r>
    </w:p>
    <w:p>
      <w:pPr>
        <w:pStyle w:val="Normal"/>
        <w:shd w:fill="FFFFFF" w:val="clear"/>
        <w:spacing w:lineRule="auto" w:line="240" w:before="0" w:after="6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4. У процесі досягнення спільних цілей, Сторони будуватимуть свої взаємовідносини на засадах рівності, чесного партнерства та створення режиму максимального сприяння.</w:t>
      </w:r>
    </w:p>
    <w:p>
      <w:pPr>
        <w:pStyle w:val="Normal"/>
        <w:shd w:fill="FFFFFF" w:val="clear"/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5. Цей Меморандум набуває чинності з моменту його підписання і діє впродовж 5-х років, після закінчення яких його дія автоматично продовжується на наступний 5-річний термін, якщо жодна зі Сторін в письмовій формі не повідомить іншій Стороні не пізніше, ніж за два місяці про свій намір припинити його дію.</w:t>
      </w:r>
    </w:p>
    <w:p>
      <w:pPr>
        <w:pStyle w:val="Normal"/>
        <w:shd w:fill="FFFFFF" w:val="clear"/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6. За згодою Сторін  до Меморандуму можуть бути внесені зміни та  доповнення, оформлені у вигляді додаткових угод, що становитимуть невід’ємну частину цього Меморандуму.</w:t>
      </w:r>
    </w:p>
    <w:p>
      <w:pPr>
        <w:pStyle w:val="Normal"/>
        <w:shd w:fill="FFFFFF" w:val="clear"/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7. Цей Меморандум є відкритим для участі в ньому інших сторін, зацікавлених у спільному досягненні поставленої мети.</w:t>
      </w:r>
    </w:p>
    <w:p>
      <w:pPr>
        <w:pStyle w:val="Normal"/>
        <w:shd w:fill="FFFFFF" w:val="clear"/>
        <w:spacing w:lineRule="auto" w:line="240" w:before="0" w:after="6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60"/>
        <w:ind w:firstLine="540"/>
        <w:jc w:val="both"/>
        <w:rPr>
          <w:rFonts w:ascii="Times New Roman" w:hAnsi="Times New Roman" w:eastAsia="Times New Roman" w:cs="Times New Roman"/>
          <w:color w:val="2D1614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 xml:space="preserve">Могилів-Подільський міський </w:t>
        <w:tab/>
        <w:t xml:space="preserve">                             Голова Могилів-Поділь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>голова</w:t>
        <w:tab/>
        <w:tab/>
        <w:tab/>
        <w:tab/>
        <w:tab/>
        <w:tab/>
        <w:t xml:space="preserve">       районної державної адмініс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>________________  Петро Бровко</w:t>
        <w:tab/>
        <w:tab/>
        <w:t xml:space="preserve">         ______________ Олег Китас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 xml:space="preserve">Голова Могилів-Поділь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>район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>_______________ Володимир Сірант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6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еруючий справами виконкому                                                  Р. Горбатю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1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38:00Z</dcterms:created>
  <dc:creator>Пользователь Windows</dc:creator>
  <dc:description/>
  <cp:keywords/>
  <dc:language>en-US</dc:language>
  <cp:lastModifiedBy>LUSER</cp:lastModifiedBy>
  <cp:lastPrinted>2018-07-12T10:30:00Z</cp:lastPrinted>
  <dcterms:modified xsi:type="dcterms:W3CDTF">2018-07-30T09:03:00Z</dcterms:modified>
  <cp:revision>5</cp:revision>
  <dc:subject/>
  <dc:title/>
</cp:coreProperties>
</file>