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</w:rPr>
        <w:t>Від 05.07.2018р.                                                          м. Могилів-Подільський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lang w:val="uk-UA"/>
        </w:rPr>
        <w:t xml:space="preserve">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  <w:r>
        <w:rPr>
          <w:b/>
          <w:lang w:val="uk-UA"/>
        </w:rPr>
        <w:t xml:space="preserve">  </w:t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Керуючись ст.ст. 26, 28 Закону України „Про місцеве самоврядування в                Україні”, ст.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 зміни до кошторису виконавчого комітету міської ради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</w:t>
      </w:r>
      <w:r>
        <w:rPr/>
        <w:t>по спецфонду по КПКВ 0217691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ЕКВ 3110 на суму 48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10 на суму 48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0210180 КЕКВ 2240 на суму 128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нести зміни до кошторису фінансового управління міської рад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ПКВ 3718700 КЕКВ 9000 на суму 128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спеціальному фонду по КПКВ 0817691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меншити КЕКВ 3110 на суму 38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10 на суму 38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планових надходжень дохідної частини бюджету міста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спеціальному фонду по КБКД 5011000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планові при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грудня місяця в сумі 125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в сумі 12500 грн.,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 липень місяць в сумі 25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6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іський голова                                          </w:t>
      </w:r>
      <w:r>
        <w:rPr>
          <w:lang w:val="uk-UA"/>
        </w:rPr>
        <w:t xml:space="preserve">               </w:t>
      </w:r>
      <w:r>
        <w:rPr/>
        <w:t xml:space="preserve">      П. Бровко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8:00Z</dcterms:created>
  <dc:creator>Пользователь Windows</dc:creator>
  <dc:description/>
  <cp:keywords/>
  <dc:language>en-US</dc:language>
  <cp:lastModifiedBy>LUSER</cp:lastModifiedBy>
  <cp:lastPrinted>2018-07-12T09:49:00Z</cp:lastPrinted>
  <dcterms:modified xsi:type="dcterms:W3CDTF">2018-07-30T09:03:00Z</dcterms:modified>
  <cp:revision>3</cp:revision>
  <dc:subject/>
  <dc:title> </dc:title>
</cp:coreProperties>
</file>