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3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05.07.2018р.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об’єкту нерух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7, ч.6 ст. 59 Закону України «Про місцеве самоврядування в Україні», рішенням 49 сесії міської ради 6 скликання від 19.02.2015 року № 1153 «Про затвердження Порядку надання та зміни поштової адреси об’єктам нерухомості в м. Могилеві-Подільському», розглянувши лист ПАТ «Вінницяобленерго», довідку КП «Могилів-Подільське міжрайонне бюро технічної інвентаризації»,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своїти частині нежитлової будівлі диспетчерської літ. «З1» загальною площею 84,0 кв.м (вбудовані нежитлові приміщення №№ 1, 2, 3, 4, 5, 6, 7, 8, 9 згідно технічного паспорту, складеного КП «Могилів-Подільське міжрайонне бюро технічної інвентаризації» від 18.05.2018 року № 160/126), що належить ПАТ «Вінницяобленерго» на праві спільної часткової власності та знаходиться в м. Могилеві-Подільському Вінницької області по вулиці Полтавській, 87, окрему поштову адресу – м. Могилів-Подільський, вулиця Полтавська, 87, нежитлове приміщення 1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овнику звернутися до відділу надання адміністративних послуг міської ради для внесення змін в правовстановлюючі документи.</w:t>
      </w:r>
    </w:p>
    <w:p>
      <w:pPr>
        <w:pStyle w:val="TextBody"/>
        <w:ind w:firstLine="709"/>
        <w:jc w:val="left"/>
        <w:rPr/>
      </w:pPr>
      <w:r>
        <w:rPr>
          <w:rFonts w:cs="Times New Roman" w:ascii="Times New Roman" w:hAnsi="Times New Roman"/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1"/>
        <w:rPr>
          <w:rFonts w:ascii="Times New Roman" w:hAnsi="Times New Roman" w:cs="Times New Roman"/>
          <w:szCs w:val="28"/>
        </w:rPr>
      </w:pPr>
      <w:r>
        <w:rPr>
          <w:rFonts w:cs="Calibri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Міський голова</w:t>
        <w:tab/>
        <w:tab/>
        <w:tab/>
        <w:tab/>
        <w:tab/>
        <w:tab/>
        <w:t xml:space="preserve">        П. Бровко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03:00Z</dcterms:created>
  <dc:creator>Венёк</dc:creator>
  <dc:description/>
  <cp:keywords/>
  <dc:language>en-US</dc:language>
  <cp:lastModifiedBy>LUSER</cp:lastModifiedBy>
  <cp:lastPrinted>2018-07-12T09:47:00Z</cp:lastPrinted>
  <dcterms:modified xsi:type="dcterms:W3CDTF">2018-07-30T09:02:00Z</dcterms:modified>
  <cp:revision>11</cp:revision>
  <dc:subject/>
  <dc:title>ПРОЕКТ</dc:title>
</cp:coreProperties>
</file>