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</w:rPr>
        <w:t>Від 05.07.2018р.                                                                 м. Могилів-Подільський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п.9 ст.31, ч.1 ст. 52, ч.6 ст. 59 Закону України «Про місцеве самоврядування в Україні», розглянувши заяв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р. ____________, </w:t>
      </w:r>
      <w:r>
        <w:rPr/>
        <w:t>гр. ______________, гр. _______________,</w:t>
      </w:r>
      <w:r>
        <w:rPr>
          <w:szCs w:val="28"/>
        </w:rPr>
        <w:t>-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- гр. _____________________ на реконструкцію будівлі магазину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омислових товарів з прибудовою торгового приміщення за адресою: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ул. Грецька, 2, в м. Могилеві-Подільському Вінницької області;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гр. ______________________ на нове будівництво торгово-офісних 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иміщень за адресою: вул. Ринкова, 68, в м. Могилеві-Подільському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нницької області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гр. _______________________ на будівництво виробничих будівель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 адресою: просп. Незалежності,152, в м. Могилеві-Подільському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Вінницької області.</w:t>
      </w:r>
    </w:p>
    <w:p>
      <w:pPr>
        <w:pStyle w:val="TextBody"/>
        <w:jc w:val="left"/>
        <w:rPr/>
      </w:pPr>
      <w:r>
        <w:rPr>
          <w:szCs w:val="28"/>
        </w:rPr>
        <w:t>2. Зобов’язати замовників:</w:t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08:00Z</dcterms:created>
  <dc:creator>Admin</dc:creator>
  <dc:description/>
  <cp:keywords/>
  <dc:language>en-US</dc:language>
  <cp:lastModifiedBy>LUSER</cp:lastModifiedBy>
  <cp:lastPrinted>2018-07-12T09:38:00Z</cp:lastPrinted>
  <dcterms:modified xsi:type="dcterms:W3CDTF">2018-07-30T09:01:00Z</dcterms:modified>
  <cp:revision>13</cp:revision>
  <dc:subject/>
  <dc:title>ПРОЕКТ</dc:title>
</cp:coreProperties>
</file>