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оплатну передачу з балансу управління житлово-комунального господарства міської ради (Бохонець В.П.)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>на баланс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 xml:space="preserve">Контроль за виконанням даного рішення покласти на секретаря міської ради,  в.о. першого заступника міського голови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Гоцуляка М.В.. 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від 05.07.2018 року №23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атеріальні цінності</w:t>
      </w:r>
      <w:r>
        <w:rPr>
          <w:szCs w:val="28"/>
          <w:lang w:val="uk-UA"/>
        </w:rPr>
        <w:t xml:space="preserve">,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(грн.)</w:t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31"/>
        <w:gridCol w:w="917"/>
        <w:gridCol w:w="798"/>
        <w:gridCol w:w="996"/>
        <w:gridCol w:w="1222"/>
        <w:gridCol w:w="745"/>
        <w:gridCol w:w="133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ди-ниця вимір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(грн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о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Лавочки з підлокітник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0,00</w:t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еталеві опори під дорожні зна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2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20,00</w:t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72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1274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7-11T09:12:00Z</cp:lastPrinted>
  <dcterms:modified xsi:type="dcterms:W3CDTF">2018-07-30T09:00:00Z</dcterms:modified>
  <cp:revision>222</cp:revision>
  <dc:subject/>
  <dc:title/>
</cp:coreProperties>
</file>