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941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3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Cs/>
        </w:rPr>
        <w:t>Від 05.07.2018р.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комунального підприємства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Муніципальна варта» Могилів –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коштовну передачу з балансу управління житлово-комунального господарства міської ради (Бохонець В.П.) на баланс  комунального підприємства «Муніципальна варта»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Могилів –Подільської міської ради (Войціх П.Д.) матеріальні цінності згідно з додатком.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 xml:space="preserve">Комунальному підприємству «Муніципальна варта» Могилів –Подільської міської ради (Войціх П.Д.) прийняти матеріальні цінності 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>у встановленому законом порядку.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</w:t>
      </w:r>
      <w:r>
        <w:rPr>
          <w:szCs w:val="28"/>
          <w:lang w:val="uk-UA"/>
        </w:rPr>
        <w:t xml:space="preserve">комітету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від 05.07.2018 року №23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Матеріальні цінності</w:t>
      </w:r>
      <w:r>
        <w:rPr>
          <w:szCs w:val="28"/>
          <w:lang w:val="uk-UA"/>
        </w:rPr>
        <w:t xml:space="preserve">, </w:t>
      </w:r>
      <w:r>
        <w:rPr>
          <w:b/>
          <w:lang w:val="uk-UA"/>
        </w:rPr>
        <w:t>що безкоштовно передаютьс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Муніципальна варта» Могилів –Подільської мі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(грн.)</w:t>
      </w:r>
    </w:p>
    <w:tbl>
      <w:tblPr>
        <w:tblW w:w="105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059"/>
        <w:gridCol w:w="1174"/>
        <w:gridCol w:w="800"/>
        <w:gridCol w:w="1116"/>
        <w:gridCol w:w="1229"/>
        <w:gridCol w:w="1072"/>
        <w:gridCol w:w="133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      </w:t>
            </w:r>
            <w:r>
              <w:rPr>
                <w:sz w:val="24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диниця   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имір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-кі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Ціна (грн.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Первісна вартість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ос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ишкова   вартість</w:t>
            </w:r>
          </w:p>
        </w:tc>
      </w:tr>
      <w:tr>
        <w:trPr>
          <w:trHeight w:val="27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’їздна парковочна стій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70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7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7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 xml:space="preserve">                      </w:t>
        <w:tab/>
        <w:t xml:space="preserve">             </w:t>
        <w:tab/>
        <w:t>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991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6:00Z</dcterms:created>
  <dc:creator>USER</dc:creator>
  <dc:description/>
  <cp:keywords/>
  <dc:language>en-US</dc:language>
  <cp:lastModifiedBy>LUSER</cp:lastModifiedBy>
  <cp:lastPrinted>2018-07-11T09:26:00Z</cp:lastPrinted>
  <dcterms:modified xsi:type="dcterms:W3CDTF">2018-07-30T09:00:00Z</dcterms:modified>
  <cp:revision>221</cp:revision>
  <dc:subject/>
  <dc:title/>
</cp:coreProperties>
</file>