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5941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941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225</w:t>
      </w:r>
    </w:p>
    <w:p>
      <w:pPr>
        <w:pStyle w:val="Normal"/>
        <w:keepNext w:val="true"/>
        <w:numPr>
          <w:ilvl w:val="0"/>
          <w:numId w:val="0"/>
        </w:numPr>
        <w:spacing w:lineRule="auto" w:line="240" w:before="0" w:after="0"/>
        <w:outlineLvl w:val="0"/>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r>
    </w:p>
    <w:p>
      <w:pPr>
        <w:pStyle w:val="Normal"/>
        <w:keepNext w:val="true"/>
        <w:numPr>
          <w:ilvl w:val="0"/>
          <w:numId w:val="0"/>
        </w:numPr>
        <w:spacing w:lineRule="auto" w:line="240" w:before="0" w:after="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tabs>
          <w:tab w:val="clear" w:pos="708"/>
          <w:tab w:val="left" w:pos="2310" w:leader="none"/>
        </w:tabs>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05.07.2018р.                                                        м. Могилів-Подільський</w:t>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Щодо надання дозволу дарування нерухомого майн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аво користуванням яким має дитина</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uk-UA"/>
        </w:rPr>
        <w:t>Н</w:t>
      </w:r>
      <w:r>
        <w:rPr>
          <w:rFonts w:eastAsia="Times New Roman" w:cs="Times New Roman" w:ascii="Times New Roman" w:hAnsi="Times New Roman"/>
          <w:sz w:val="28"/>
          <w:szCs w:val="28"/>
          <w:lang w:eastAsia="ru-RU"/>
        </w:rPr>
        <w:t>адати дозвіл ___________________________, ____________ року народження, який зареєстрований за адресою: вулиця Острівська, будинок ___, квартира ___, місто Могилів – Подільський, Вінницька область, на укладання договору дарування 1/3 частки двокімнатної квартири загальною площею 57,6 кв.м, житловою площею 30,1 кв.м, під номером ___, що знаходиться в житловому будинку під номером ___, по вулиці Острівській в місті Могилеві – Подільському, яка належить йому на праві приватної спільної часткової власності, згідно витягу з Державного реєстру речових прав на нерухоме майно про реєстрацію права власності №_______________, на ім’я ______________________, ______________ року народження, мати малолітньої дитини __________________, _______ року народження, який зареєстрований у вищевказаній квартирі та має право користування. При здійснені правочину права малолітньої дитини ________________________, _________ року народження, порушені не будуть.</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Зобов’язати:</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2.1. _____________________, ____________ року народження, зберегти за дитиною право користування житлом за адресою: вулиця Острівська, будинок ___, квартира __, місто Могилів – Подільський,</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нницька область. </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2.2. _______________________, ___________ року народження, який зареєстрований за адресою: вулиця Острівська, будинок __, квартира ___, місто Могилів – Подільський, Вінницька область, після вчинення правочину надати службі у справах дітей, сім’ї та молоді Могилів – Подільської міської ради нотаріально посвідчену копію договору дарування 1/3 частки двокімнатної квартири загальною площею 57,6 кв.м, житловою площею 30,1 кв.м, під номером __, що знаходиться в жит</w:t>
      </w:r>
      <w:bookmarkStart w:id="0" w:name="_GoBack"/>
      <w:bookmarkEnd w:id="0"/>
      <w:r>
        <w:rPr>
          <w:rFonts w:eastAsia="Times New Roman" w:cs="Times New Roman" w:ascii="Times New Roman" w:hAnsi="Times New Roman"/>
          <w:sz w:val="28"/>
          <w:szCs w:val="28"/>
          <w:lang w:eastAsia="ru-RU"/>
        </w:rPr>
        <w:t>ловому будинку під номером __, по вулиці Острівській в місті Могилеві – Подільському, у термін три місяці.</w:t>
      </w:r>
    </w:p>
    <w:p>
      <w:pPr>
        <w:pStyle w:val="Normal"/>
        <w:spacing w:lineRule="auto" w:line="240" w:before="0" w:after="0"/>
        <w:ind w:left="36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зі не вчинення дій відповідно до зазначених умов, дане рішення вважати таким, що втратило чинність. </w:t>
      </w:r>
    </w:p>
    <w:p>
      <w:pPr>
        <w:pStyle w:val="Normal"/>
        <w:tabs>
          <w:tab w:val="clear" w:pos="708"/>
          <w:tab w:val="left" w:pos="4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Контроль за виконанням даного рішення покласти на заступника міського </w:t>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и з питань діяльності виконавчих органів Кригана В.І..</w:t>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shd w:fill="FFFFFF" w:val="clear"/>
          <w:lang w:eastAsia="uk-UA"/>
        </w:rPr>
      </w:pPr>
      <w:r>
        <w:rPr>
          <w:rFonts w:eastAsia="Times New Roman" w:cs="Times New Roman" w:ascii="Times New Roman" w:hAnsi="Times New Roman"/>
          <w:b/>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37:00Z</dcterms:created>
  <dc:creator>Lena</dc:creator>
  <dc:description/>
  <cp:keywords/>
  <dc:language>en-US</dc:language>
  <cp:lastModifiedBy>LUSER</cp:lastModifiedBy>
  <cp:lastPrinted>2018-07-11T11:48:00Z</cp:lastPrinted>
  <dcterms:modified xsi:type="dcterms:W3CDTF">2018-07-30T08:21:00Z</dcterms:modified>
  <cp:revision>4</cp:revision>
  <dc:subject/>
  <dc:title/>
</cp:coreProperties>
</file>