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35941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  <w:t xml:space="preserve">     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>РІШЕННЯ№224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color w:val="000000"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Від 05.07.2018р.                                                                 м. Могилів-Подільський</w:t>
      </w:r>
    </w:p>
    <w:p>
      <w:pPr>
        <w:pStyle w:val="Normal"/>
        <w:tabs>
          <w:tab w:val="clear" w:pos="708"/>
          <w:tab w:val="left" w:pos="2310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Про реєстрацію малолітнього за місцем проживання матері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еруючись ст. 34 Закону України «Про місцеве самоврядування в Україні», відповідно до ст.ст.150, 151, 152 Сімейного кодексу України, ч.4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. 29, ст.242 Цивільного кодексу України, Закону України «Про органи і служби у справах дітей та спеціальні установи для дітей», постанови Кабінету Міністрів України від 24.09.2008 року №866 «Питання діяльності органів опіки та піклування, пов’язані із захистом прав дітей», від 02.03.2016 року №207 «Про затвердження Правил реєстрації місця проживання та Порядку передачі органами реєстрації інформації до Єдиного державного демографічного реєстру»,-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конком міської ради ВИРІШИВ: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Відмовити законному представнику - ___________________________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реєстрації малолітньої дитини ________________, ___________________ року народження, за адресою: 24000, вулиця Будівельників, ___, м. Могилів – Подільський, Вінницька область. Батькові ____________________________,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 метою захисту прав та інтересів дитини, зареєструвати малолітнього _________________, ___________ року народження, за місцем своєї реєстрації, а саме: 24000, вулиця Стависька, ___, квартира ___, місто Могилів – Подільський, Вінницька область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Контроль за виконанням даного рішення покласти на заступника міського голови з питань діяльності виконавчих органів Кригана В.І..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uk-UA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uk-UA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uk-UA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ький голова</w:t>
        <w:tab/>
        <w:t xml:space="preserve">     П. Бровко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sectPr>
      <w:type w:val="nextPage"/>
      <w:pgSz w:w="11906" w:h="16838"/>
      <w:pgMar w:left="1417" w:right="850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7:37:00Z</dcterms:created>
  <dc:creator>Lena</dc:creator>
  <dc:description/>
  <cp:keywords/>
  <dc:language>en-US</dc:language>
  <cp:lastModifiedBy>LUSER</cp:lastModifiedBy>
  <cp:lastPrinted>2018-07-10T16:41:00Z</cp:lastPrinted>
  <dcterms:modified xsi:type="dcterms:W3CDTF">2018-07-30T08:16:00Z</dcterms:modified>
  <cp:revision>3</cp:revision>
  <dc:subject/>
  <dc:title/>
</cp:coreProperties>
</file>