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ід 05.07.2018р.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значення способу участі батька у вихованні дітей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 у спілкуванні з ни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150, 151, 152, 158 Сімейного кодексу Україн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. 4 ст. 29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изначити спосіб участі ____________________________, у спілкуванні та вихованні малолітніх дітей: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_________________________, __________ року народження,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_________________________, __________ року народження,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аме: щосереди та щосуботи з 10:00 год по 18:00 год у присутності матері за попередньою домовленістю між батьками, в громадських місцях та за місцем проживання малолітніх дітей враховуючи </w:t>
      </w:r>
      <w:r>
        <w:rPr>
          <w:rFonts w:cs="Times New Roman" w:ascii="Times New Roman" w:hAnsi="Times New Roman"/>
          <w:sz w:val="28"/>
          <w:szCs w:val="28"/>
        </w:rPr>
        <w:t>бажа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жим, інтереси і потреби дітей. У разі відсутності батька, зустрічі з дітьми здійснюються бабою - _________________, ________________ року народження, та дідом - _________________, ________________ року народження, у присутності матері за попередньою домовленістю між батьками, в громадських місцях та за місцем проживання малолітніх дітей враховуючи бажання,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, інтереси і потреби дітей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передити батьків про відповідальність за підбурювання дітей прот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жного з них та виконувати рішення.               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7:00Z</dcterms:created>
  <dc:creator>Lena</dc:creator>
  <dc:description/>
  <cp:keywords/>
  <dc:language>en-US</dc:language>
  <cp:lastModifiedBy>LUSER</cp:lastModifiedBy>
  <cp:lastPrinted>2018-07-13T10:12:00Z</cp:lastPrinted>
  <dcterms:modified xsi:type="dcterms:W3CDTF">2018-07-30T08:14:00Z</dcterms:modified>
  <cp:revision>10</cp:revision>
  <dc:subject/>
  <dc:title/>
</cp:coreProperties>
</file>