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</w:t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01.2018р.                                                м</w:t>
      </w:r>
      <w:r>
        <w:rPr>
          <w:bCs/>
          <w:sz w:val="28"/>
          <w:szCs w:val="28"/>
          <w:lang w:val="uk-UA"/>
        </w:rPr>
        <w:t>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 31.07.2013 року №232 «Про встановлення вартості ритуальних послуг відповідно до необхідного мінімального перелі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емих їх видів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ст. 28, 30 Закону України «Про місцеве самоврядування в Україні», з метою встановлення економічно обґрунтованої вартості ритуальних послуг відповідно до необхідного мінімального переліку окремих їх видів, враховуючи надані розрахунки та клопотання начальника Могилів-Подільського міського комунального підприємства ритуального обслуговування «Скорбота» Сергієнка В.В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.1 рішення виконавчого комітету міськ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 31.07.2013 року № 232 «Про встановлення вартості ритуальни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луг відповідно до необхідного мінімального переліку окремих ї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дів», а саме, додатки 1, 2 викласти в новій редакції, щ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ютьс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важати таким, що з 01.02.2018 року, втратило чинність рішенн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ого комітету міської ради від 29.12.2016 року №442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3. Дане рішення опублікувати в місцевій газеті «Краяни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Контроль за виконанням даного рішення покласти на першого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а міського голови Гоцуляка М.В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П. Бровко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31.01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2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ість ритуальних послу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поховання померлих осіб по МКПРО "Скорбота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21"/>
        <w:gridCol w:w="308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№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Назва ритуальних послуг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Ціна, гр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0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6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2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Послуги організації обряду поховань та проведення панахид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3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Оформлення свідоцтва про похованн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0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ґрунти - 2-го типу в літній період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979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223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в літній період ґрунти 2-го типу: Нестандартна могила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223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1529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25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6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ґрунти 2-го типу (мерзлі ґрунти)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155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694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8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7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Копання могили ручним способом ґрунти –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3-го типу в літній період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 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471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93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839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91</w:t>
            </w:r>
          </w:p>
        </w:tc>
      </w:tr>
      <w:tr>
        <w:trPr>
          <w:trHeight w:val="26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8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в літній період ґрунти - 3-го типу:Нестандартна могила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839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9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2299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</w:t>
            </w:r>
          </w:p>
        </w:tc>
      </w:tr>
      <w:tr>
        <w:trPr>
          <w:trHeight w:val="251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9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ґрунти - 3-го типу (мерзлі грунти)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2235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70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2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794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 w:eastAsia="zh-CN"/>
              </w:rPr>
              <w:t>62</w:t>
            </w:r>
          </w:p>
        </w:tc>
      </w:tr>
      <w:tr>
        <w:trPr>
          <w:trHeight w:val="38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0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нестандартної могили ручним способом ґрунти 3-го типу (мерзлі ґрунти) 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2933,56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3666,95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9333230</wp:posOffset>
                </wp:positionV>
                <wp:extent cx="4114800" cy="312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.6pt;mso-wrap-distance-left:0pt;mso-wrap-distance-right:9pt;mso-wrap-distance-top:0pt;mso-wrap-distance-bottom:0pt;margin-top:-73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рішення виконавчого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1.01.201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22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ість ритуальних послу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поховання померлих осіб, які мають особливі за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 Батьківщиною, учасників бойови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й і інвалідів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54"/>
        <w:gridCol w:w="305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итуальних послуг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, гр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ховання та проведення риту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транспортного засобу - катафалка  для перевезення покійного на цвинта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ставка предметів ритуальної принадлежності, померлого з моргу  транспортним засобом -  катафалка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трун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50 -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ручним способом ґрунти - 2-го типу в літній період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0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ручним способом в літній період ґрунти 2-го типу: Нестандартна могила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50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ання могили ручним способом ґрун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-го типу (мерзлі ґрунти)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1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64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>
          <w:trHeight w:val="25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грунти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-го типу в літній період (викопування могили,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4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</w:tr>
      <w:tr>
        <w:trPr>
          <w:trHeight w:val="28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нестандартної могили в літній період ґрунти 3-го типу ручним способом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5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25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ґрунти 3-го типу (мерзлі ґрунти) ( 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74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</w:tr>
      <w:tr>
        <w:trPr>
          <w:trHeight w:val="3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нестандартної могили ручним способом ґрунти 3-го типу (мерзлі ґрунти) 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,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1,4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Р. Горбатю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49:00Z</dcterms:created>
  <dc:creator>Юрист</dc:creator>
  <dc:description/>
  <cp:keywords/>
  <dc:language>en-US</dc:language>
  <cp:lastModifiedBy>Admin</cp:lastModifiedBy>
  <cp:lastPrinted>2007-01-01T02:10:00Z</cp:lastPrinted>
  <dcterms:modified xsi:type="dcterms:W3CDTF">2006-12-31T22:50:00Z</dcterms:modified>
  <cp:revision>30</cp:revision>
  <dc:subject/>
  <dc:title>1</dc:title>
</cp:coreProperties>
</file>